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…</w:t>
      </w:r>
      <w:r>
        <w:rPr>
          <w:lang w:val="pl-PL"/>
        </w:rPr>
        <w:t>...................................................</w:t>
        <w:tab/>
        <w:tab/>
        <w:tab/>
        <w:tab/>
        <w:t>…...................., dnia …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rFonts w:eastAsia="Times New Roman"/>
          <w:i/>
          <w:sz w:val="21"/>
          <w:lang w:val="pl-PL"/>
        </w:rPr>
        <w:t xml:space="preserve">        </w:t>
      </w:r>
      <w:r>
        <w:rPr>
          <w:i/>
          <w:sz w:val="21"/>
          <w:lang w:val="pl-PL"/>
        </w:rPr>
        <w:t>Wnioskodawca/Wykonawca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DefaultText"/>
        <w:ind w:left="5670" w:hanging="0"/>
        <w:rPr/>
      </w:pPr>
      <w:r>
        <w:rPr>
          <w:i/>
          <w:sz w:val="21"/>
          <w:lang w:val="pl-PL"/>
        </w:rPr>
        <w:tab/>
        <w:tab/>
        <w:tab/>
        <w:tab/>
        <w:tab/>
        <w:tab/>
        <w:tab/>
      </w:r>
      <w:r>
        <w:rPr>
          <w:b/>
          <w:sz w:val="22"/>
          <w:lang w:val="pl-PL"/>
        </w:rPr>
        <w:t>Urząd Miasta Poznania</w:t>
      </w:r>
    </w:p>
    <w:p>
      <w:pPr>
        <w:pStyle w:val="DefaultText"/>
        <w:ind w:left="4961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Biuro Miejskiego Inżyniera Ruchu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pl. Kolegiacki 17, 61-841 Poznań</w:t>
        <w:tab/>
        <w:tab/>
        <w:tab/>
        <w:tab/>
        <w:tab/>
        <w:tab/>
        <w:tab/>
        <w:tab/>
        <w:tab/>
        <w:t>mir@u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Zarząd Dróg Miejskich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Wilczak 17, 61-623 Poznań</w:t>
      </w:r>
    </w:p>
    <w:p>
      <w:pPr>
        <w:pStyle w:val="DefaultText"/>
        <w:ind w:left="4963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zdm@zd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lang w:val="pl-PL"/>
        </w:rPr>
        <w:t>Komenda Miejska Policji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Szylinga 2, 60-787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dyzurny.poznan@po.policja.gov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 xml:space="preserve">ZGŁOSZENIE WPROWADZENIA CZASOWEJ ORGANIZACJI RUCHU 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ie z zatwierdzonym projektem czasowej organizacji ruchu dla prac utrzymaniowych w terenach zieleni przyulicznej i na skwerach, o nr ewidencyjnym: </w:t>
      </w:r>
      <w:r>
        <w:rPr>
          <w:b/>
          <w:sz w:val="22"/>
          <w:lang w:val="pl-PL"/>
        </w:rPr>
        <w:t>MIR-I.7221.2.14.2025</w:t>
      </w:r>
      <w:r>
        <w:rPr>
          <w:sz w:val="22"/>
          <w:lang w:val="pl-PL"/>
        </w:rPr>
        <w:t xml:space="preserve"> z dnia </w:t>
      </w:r>
      <w:r>
        <w:rPr>
          <w:b/>
          <w:sz w:val="22"/>
          <w:lang w:val="pl-PL"/>
        </w:rPr>
        <w:t>10.01.2025 r.</w:t>
      </w:r>
      <w:r>
        <w:rPr>
          <w:sz w:val="22"/>
          <w:lang w:val="pl-PL"/>
        </w:rPr>
        <w:t>,</w:t>
        <w:br/>
        <w:t>informuję, że zmiana organizacji ruchu na ulicach wymienionych w załączniku nr 1 zostanie wprowadzona w dniu: .....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Przewidywany termin przywrócenia stałej organizacji ruchu: ....…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odpowiedzialnej za oznakowanie:</w:t>
      </w:r>
    </w:p>
    <w:p>
      <w:pPr>
        <w:pStyle w:val="DefaultText"/>
        <w:spacing w:lineRule="auto" w:line="36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........................................................... tel. …..........................................................................</w:t>
      </w:r>
    </w:p>
    <w:p>
      <w:pPr>
        <w:pStyle w:val="DefaultText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lang w:val="pl-PL"/>
        </w:rPr>
        <w:tab/>
        <w:tab/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POUCZENIE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2"/>
          <w:lang w:val="pl-PL"/>
        </w:rPr>
        <w:t xml:space="preserve">1. Zgodnie z  Rozporządzeniem Ministra Infrastruktury z dnia 23 września 2003 r., w sprawie szczegółowych warunków zarządzania ruchem na drogach oraz wykonywania nadzoru nad tym zarządzaniem, jednostka wprowadzająca organizację ruchu zawiadamia: organ zarządzający ruchem, zarząd drogi, właściwego komendanta Policji </w:t>
      </w:r>
      <w:r>
        <w:rPr>
          <w:b/>
          <w:sz w:val="22"/>
          <w:u w:val="single"/>
          <w:lang w:val="pl-PL"/>
        </w:rPr>
        <w:t>co najmniej 7 dni</w:t>
      </w:r>
      <w:r>
        <w:rPr>
          <w:sz w:val="22"/>
          <w:lang w:val="pl-PL"/>
        </w:rPr>
        <w:t xml:space="preserve"> przed dniem wprowadzenia organizacji ruchu.</w:t>
      </w:r>
    </w:p>
    <w:p>
      <w:pPr>
        <w:pStyle w:val="DefaultText"/>
        <w:jc w:val="both"/>
        <w:rPr/>
      </w:pPr>
      <w:r>
        <w:rPr>
          <w:sz w:val="22"/>
          <w:lang w:val="pl-PL"/>
        </w:rPr>
        <w:t>2. W przypadku zakończenia prac w terminie szybszym niż przewidywany, należy o tym fakcie, poinformować na dzień przed ich zakończeniem e-mailowo, podając ulicę oraz nr ewidencyjny projektu (e</w:t>
        <w:noBreakHyphen/>
        <w:t>mail: mir@um.poznan.pl).</w:t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sz w:val="22"/>
          <w:lang w:val="pl-PL"/>
        </w:rPr>
        <w:t xml:space="preserve">3.  Zgłoszenie wprowadzenia czasowej organizacji ruchu należy także przesłać do Komendy Miejskiej Policji w Poznaniu (ul. Szylinga 2, 61-787 Poznań) oraz do Zarządu Dróg Miejskich w Poznaniu (ul. Wilczak 17, 61-623 Poznań). </w:t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Oświadczam, że wszystkie elementy zatwierdzonej organizacji ruchu zostały wprowadzone w terenie zgodnie z powyższym zatwierdzeniem.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/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</w:p>
    <w:p>
      <w:pPr>
        <w:pStyle w:val="DefaultText"/>
        <w:jc w:val="both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DefaultText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formacje o przetwarzaniu danych osobowych znajdują się pod adresem: https://www.um.poznan.pl/klauzulainformacyjna/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1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jc w:val="right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lang w:val="pl-PL"/>
        </w:rPr>
        <w:t xml:space="preserve">Wykaz ulic, na których będą wykonywane prace: </w:t>
        <w:br/>
      </w:r>
      <w:r>
        <w:rPr>
          <w:b/>
          <w:sz w:val="20"/>
          <w:u w:val="single"/>
          <w:lang w:val="pl-PL"/>
        </w:rPr>
        <w:t>(dla każdej z ulic należy dołączyć krótki opis prac zgodny z załącznikiem nr 2)</w:t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2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Text"/>
        <w:spacing w:lineRule="auto" w:line="36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sta prac utrzymaniowych w terenach zieleni przyulicznej i na skwerach</w:t>
      </w:r>
    </w:p>
    <w:p>
      <w:pPr>
        <w:pStyle w:val="DefaultText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kosze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ielenie, nawożenie, podlewa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cinka drzew wraz z pracami przygotowawcz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przycinka drzew i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przewróconych drzew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karpin po drzewach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sadzenie roślin wraz z robotami przygotowawczymi i ziemn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zabezpieczenie zieleni matami i osłonami (montaż i demontaż)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założenie trawników wraz z wymianą gruntu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obsługa i eksploatacja systemu nawadniani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zesadzanie roślin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usuwanie i wywóz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miana, montaż zabezpieczeń zieleni w sezonie wegetacyjnym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zdegradowanego podłoż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rozścielenie mulczu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zabezpieczających zieleń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naprawa nawierzchni ekologicznych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alowanie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ace naprawcze związane z aktami wandalizmu.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  <w:r>
        <w:br w:type="page"/>
      </w:r>
    </w:p>
    <w:p>
      <w:pPr>
        <w:pStyle w:val="DefaultText"/>
        <w:rPr>
          <w:i/>
          <w:i/>
          <w:sz w:val="20"/>
          <w:szCs w:val="20"/>
          <w:u w:val="single"/>
          <w:lang w:val="pl-PL"/>
        </w:rPr>
      </w:pPr>
      <w:r>
        <w:rPr>
          <w:i/>
          <w:sz w:val="20"/>
          <w:szCs w:val="20"/>
          <w:u w:val="single"/>
          <w:lang w:val="pl-PL"/>
        </w:rPr>
      </w:r>
      <w:bookmarkStart w:id="0" w:name="_Hlk31277762"/>
      <w:bookmarkStart w:id="1" w:name="_Hlk31277762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Single"/>
    <w:pPr/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Lucida Sans Unicode"/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Legenda">
    <w:name w:val="Legenda"/>
    <w:basedOn w:val="DefaultText"/>
    <w:qFormat/>
    <w:pPr>
      <w:suppressLineNumbers/>
      <w:spacing w:before="120" w:after="120"/>
    </w:pPr>
    <w:rPr>
      <w:rFonts w:ascii="Times New Roman" w:hAnsi="Times New Roman" w:cs="Lucida Sans Unicode"/>
      <w:i/>
      <w:iCs/>
      <w:sz w:val="20"/>
      <w:szCs w:val="20"/>
    </w:rPr>
  </w:style>
  <w:style w:type="paragraph" w:styleId="Indeks">
    <w:name w:val="Indeks"/>
    <w:basedOn w:val="DefaultText"/>
    <w:qFormat/>
    <w:pPr>
      <w:suppressLineNumbers/>
    </w:pPr>
    <w:rPr>
      <w:rFonts w:ascii="Times New Roman" w:hAnsi="Times New Roman" w:cs="Lucida Sans Unico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5:00Z</dcterms:created>
  <dc:creator>lijiao</dc:creator>
  <dc:description/>
  <cp:keywords/>
  <dc:language>en-US</dc:language>
  <cp:lastModifiedBy>Judyta Jasińska</cp:lastModifiedBy>
  <cp:lastPrinted>2020-01-30T11:57:00Z</cp:lastPrinted>
  <dcterms:modified xsi:type="dcterms:W3CDTF">2025-02-13T13:43:00Z</dcterms:modified>
  <cp:revision>12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