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9"/>
        <w:gridCol w:w="2026"/>
        <w:gridCol w:w="160"/>
        <w:gridCol w:w="4813"/>
      </w:tblGrid>
      <w:tr>
        <w:trPr>
          <w:trHeight w:val="1189" w:hRule="atLeast"/>
        </w:trPr>
        <w:tc>
          <w:tcPr>
            <w:tcW w:w="466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StanluksNormalny"/>
              <w:spacing w:before="120" w:after="0"/>
              <w:rPr>
                <w:rFonts w:ascii="Sansation" w:hAnsi="Sansation" w:cs="Sansation"/>
                <w:b/>
                <w:b/>
                <w:sz w:val="60"/>
                <w:szCs w:val="60"/>
              </w:rPr>
            </w:pPr>
            <w:r>
              <w:rPr>
                <w:rFonts w:cs="Sansation" w:ascii="Sansation" w:hAnsi="Sansation"/>
                <w:b/>
                <w:sz w:val="60"/>
                <w:szCs w:val="60"/>
              </w:rPr>
              <w:t>STANLUKS s.c.</w:t>
            </w:r>
          </w:p>
        </w:tc>
        <w:tc>
          <w:tcPr>
            <w:tcW w:w="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ansation Light;Calibri" w:hAnsi="Sansation Light;Calibri" w:cs="Sansation Light;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Sansation Light;Calibri" w:ascii="Sansation Light;Calibri" w:hAnsi="Sansation Light;Calibri"/>
                <w:b/>
                <w:sz w:val="20"/>
                <w:szCs w:val="20"/>
                <w:lang w:val="en-US"/>
              </w:rPr>
            </w:r>
          </w:p>
        </w:tc>
        <w:tc>
          <w:tcPr>
            <w:tcW w:w="481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Sansation Light;Calibri" w:hAnsi="Sansation Light;Calibri" w:cs="Sansation Light;Calibri"/>
                <w:sz w:val="20"/>
                <w:szCs w:val="20"/>
              </w:rPr>
            </w:pPr>
            <w:r>
              <w:rPr>
                <w:rFonts w:cs="Sansation Light;Calibri" w:ascii="Sansation Light;Calibri" w:hAnsi="Sansation Light;Calibri"/>
                <w:sz w:val="20"/>
                <w:szCs w:val="20"/>
              </w:rPr>
              <w:t>ul. Izaaka Newtona 6D/XI ptr. 60-161 Poznań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Sansation Light;Calibri" w:ascii="Sansation Light;Calibri" w:hAnsi="Sansation Light;Calibri"/>
                <w:sz w:val="20"/>
                <w:szCs w:val="20"/>
                <w:lang w:val="en-US"/>
              </w:rPr>
              <w:t>tel. kom. 508 243 620, 502 720 550</w:t>
            </w:r>
          </w:p>
          <w:p>
            <w:pPr>
              <w:pStyle w:val="Normal"/>
              <w:autoSpaceDE w:val="false"/>
              <w:jc w:val="right"/>
              <w:rPr>
                <w:rFonts w:ascii="Sansation Light;Calibri" w:hAnsi="Sansation Light;Calibri" w:cs="Sansation Light;Calibri"/>
                <w:sz w:val="20"/>
                <w:szCs w:val="20"/>
                <w:lang w:val="en-US"/>
              </w:rPr>
            </w:pPr>
            <w:r>
              <w:rPr>
                <w:rFonts w:cs="Sansation Light;Calibri" w:ascii="Sansation Light;Calibri" w:hAnsi="Sansation Light;Calibri"/>
                <w:sz w:val="20"/>
                <w:szCs w:val="20"/>
                <w:lang w:val="en-US"/>
              </w:rPr>
              <w:t>NIP: 779 251 25 92   REGON: 385245401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rFonts w:cs="Sansation Light;Calibri" w:ascii="Sansation Light;Calibri" w:hAnsi="Sansation Light;Calibri"/>
                <w:sz w:val="20"/>
                <w:szCs w:val="20"/>
                <w:lang w:val="en-US"/>
              </w:rPr>
              <w:t>e-mail: biuro@stanluks.pl    www.stanluks.pl</w:t>
            </w:r>
          </w:p>
        </w:tc>
      </w:tr>
      <w:tr>
        <w:trPr>
          <w:trHeight w:val="794" w:hRule="atLeast"/>
        </w:trPr>
        <w:tc>
          <w:tcPr>
            <w:tcW w:w="96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ansation Light;Calibri" w:hAnsi="Sansation Light;Calibri" w:cs="Sansation Light;Calibri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44"/>
                <w:szCs w:val="32"/>
              </w:rPr>
              <w:t>PROJEKT INWENTARYZACJI I OCHRONY ZIELENI</w:t>
            </w:r>
          </w:p>
        </w:tc>
      </w:tr>
      <w:tr>
        <w:trPr>
          <w:trHeight w:val="1325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OR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64" w:hanging="0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arząd Dróg Miejskich w Poznaniu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ul. Wilczak 17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61-623 Poznań</w:t>
            </w:r>
          </w:p>
        </w:tc>
      </w:tr>
      <w:tr>
        <w:trPr>
          <w:trHeight w:val="1539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NAZWA ZAMIERZENIA BUDOWLANEGO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Przebudowa drogi polegająca na budowie oświetlenia drogowego w ul. Sielawy w Poznaniu</w:t>
            </w:r>
          </w:p>
        </w:tc>
      </w:tr>
      <w:tr>
        <w:trPr>
          <w:trHeight w:val="1323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RES OBIEKTU BUDOWLANEGO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ascii="Arial Narrow" w:hAnsi="Arial Narrow" w:eastAsia="Calibri" w:cs="Arial Narrow"/>
                <w:b/>
                <w:b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Cs/>
                <w:lang w:eastAsia="en-US"/>
              </w:rPr>
              <w:t>Poznań, ul. Sielawy</w:t>
            </w:r>
          </w:p>
        </w:tc>
      </w:tr>
      <w:tr>
        <w:trPr>
          <w:trHeight w:val="1303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OKALIZACJA OBIEKTU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Nazwa jednostki ewidencyjnej: </w:t>
            </w:r>
            <w:r>
              <w:rPr>
                <w:rFonts w:cs="Arial Narrow" w:ascii="Arial Narrow" w:hAnsi="Arial Narrow"/>
                <w:b/>
                <w:i/>
              </w:rPr>
              <w:t xml:space="preserve">Miasto Poznań 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Nazwa i numer obrębu ewidencyjnego: </w:t>
            </w:r>
            <w:r>
              <w:rPr>
                <w:rFonts w:cs="Arial Narrow" w:ascii="Arial Narrow" w:hAnsi="Arial Narrow"/>
                <w:b/>
                <w:i/>
              </w:rPr>
              <w:t>0050 Naramowice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Numery działek ewidencyjnych: </w:t>
            </w:r>
            <w:r>
              <w:rPr>
                <w:rFonts w:cs="Arial Narrow" w:ascii="Arial Narrow" w:hAnsi="Arial Narrow"/>
                <w:b/>
                <w:i/>
              </w:rPr>
              <w:t xml:space="preserve">AR_26 dz. nr. 15/1, 15/2, 9/5,  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AR_11 dz. nr. 513/82</w:t>
            </w:r>
          </w:p>
        </w:tc>
      </w:tr>
      <w:tr>
        <w:trPr>
          <w:trHeight w:val="567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ANŻA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1" w:right="108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Zieleń</w:t>
            </w:r>
          </w:p>
        </w:tc>
      </w:tr>
      <w:tr>
        <w:trPr>
          <w:trHeight w:val="945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AUTOR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1" w:right="108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mgr inż. arch. krajobrazu </w:t>
            </w:r>
          </w:p>
          <w:p>
            <w:pPr>
              <w:pStyle w:val="Normal"/>
              <w:ind w:left="171" w:right="108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neta Mikołajczyk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1134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nań, 17 lipiec 2024 r.</w:t>
      </w:r>
    </w:p>
    <w:p>
      <w:pPr>
        <w:pStyle w:val="Stanluks"/>
        <w:numPr>
          <w:ilvl w:val="0"/>
          <w:numId w:val="0"/>
        </w:numPr>
        <w:rPr>
          <w:rFonts w:ascii="Arial Narrow" w:hAnsi="Arial Narrow" w:cs="Arial Narrow"/>
          <w:b/>
          <w:b/>
          <w:smallCaps/>
          <w:sz w:val="32"/>
          <w:u w:val="single"/>
        </w:rPr>
      </w:pPr>
      <w:r>
        <w:rPr>
          <w:rFonts w:cs="Arial Narrow"/>
          <w:b/>
          <w:smallCaps/>
          <w:sz w:val="32"/>
          <w:u w:val="single"/>
        </w:rPr>
      </w:r>
      <w:r>
        <w:br w:type="page"/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Spis treści</w:t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rPr>
          <w:sz w:val="28"/>
          <w:szCs w:val="28"/>
        </w:rPr>
      </w:pPr>
      <w:r>
        <w:rPr>
          <w:b/>
          <w:smallCaps/>
          <w:sz w:val="28"/>
          <w:szCs w:val="28"/>
        </w:rPr>
        <w:t>część opisowa</w:t>
      </w:r>
    </w:p>
    <w:p>
      <w:pPr>
        <w:pStyle w:val="Stanluks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fldChar w:fldCharType="separate"/>
          </w:r>
          <w:hyperlink w:anchor="__RefHeading___Toc168645638"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PRZEDMIOT, CEL I ZAKRES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86456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86456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BSZARU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86456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NTARYZACJA DENDROLOGICZN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6864564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YK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6864564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INWENTARYZACJI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864564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DRZEW NA TERENIE BUDOWY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864564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WNIKI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68645646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ŁADANIE TRAWNIK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68645647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ENERACJA TRAWNIKA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anlukspunkt1"/>
        <w:numPr>
          <w:ilvl w:val="0"/>
          <w:numId w:val="0"/>
        </w:numPr>
        <w:tabs>
          <w:tab w:val="clear" w:pos="708"/>
          <w:tab w:val="left" w:pos="-2679" w:leader="none"/>
        </w:tabs>
        <w:ind w:left="567" w:hanging="0"/>
        <w:rPr>
          <w:rFonts w:ascii="Calibri" w:hAnsi="Calibri" w:cs="Calibri"/>
          <w:b/>
          <w:b/>
          <w:bCs w:val="false"/>
          <w:smallCaps/>
          <w:kern w:val="2"/>
          <w:sz w:val="3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 w:val="false"/>
          <w:smallCaps/>
          <w:kern w:val="2"/>
          <w:sz w:val="32"/>
          <w:szCs w:val="22"/>
          <w:u w:val="single"/>
          <w:lang w:val="en-US" w:eastAsia="en-US"/>
        </w:rPr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zęść rysunkowa</w:t>
      </w:r>
    </w:p>
    <w:p>
      <w:pPr>
        <w:pStyle w:val="Stanluks"/>
        <w:tabs>
          <w:tab w:val="clear" w:pos="708"/>
          <w:tab w:val="left" w:pos="342" w:leader="none"/>
        </w:tabs>
        <w:rPr>
          <w:b/>
          <w:b/>
          <w:smallCaps/>
          <w:sz w:val="32"/>
          <w:szCs w:val="28"/>
          <w:u w:val="single"/>
        </w:rPr>
      </w:pPr>
      <w:r>
        <w:rPr>
          <w:b/>
          <w:smallCaps/>
          <w:sz w:val="32"/>
          <w:szCs w:val="28"/>
          <w:u w:val="single"/>
        </w:rPr>
      </w:r>
    </w:p>
    <w:tbl>
      <w:tblPr>
        <w:tblW w:w="8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59"/>
        <w:gridCol w:w="9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 rysun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al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E-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Plan sytuacyjny. Oświetlenie drogowe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: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Załącznik nr 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1473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Tabela inwentaryzacyjn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</w:tbl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68645638"/>
      <w:bookmarkEnd w:id="0"/>
      <w:r>
        <w:rPr/>
        <w:t>PRZEDMIOT, CEL I ZAKRES OPRACOWANIA</w:t>
      </w:r>
    </w:p>
    <w:p>
      <w:pPr>
        <w:pStyle w:val="Stanlukstekst"/>
        <w:rPr/>
      </w:pPr>
      <w:r>
        <w:rPr/>
        <w:t xml:space="preserve">Przedmiotem opracowania jest wykonanie inwentaryzacji drzew i krzewów w obrębie fragmentu ulicy Sielawy i skrzyżowania Sielawy i Naramowickiej.  </w:t>
      </w:r>
    </w:p>
    <w:p>
      <w:pPr>
        <w:pStyle w:val="Stanlukstekst"/>
        <w:rPr/>
      </w:pPr>
      <w:r>
        <w:rPr/>
        <w:t xml:space="preserve">Celem inwentaryzacji było rozpoznanie składu gatunkowego, lokalizacji, rozmiaru drzew i krzewów rosnących w terenie.. Inwentaryzacja stanowi podstawę do wykonania dalszych prac projektowych w obrębie pasa drogowego. </w:t>
      </w:r>
    </w:p>
    <w:p>
      <w:pPr>
        <w:pStyle w:val="Stanlukstekst"/>
        <w:rPr/>
      </w:pPr>
      <w:r>
        <w:rPr/>
        <w:t>W ramach opracowania rozpoznano i opisano gatunki drzew i krzewów występujących na w/w obszarze, zestawiano je w tabeli inwentaryzacyjnej oraz wyznaczono ich lokalizację na mapie sytuacyjnej.</w:t>
      </w:r>
    </w:p>
    <w:p>
      <w:pPr>
        <w:pStyle w:val="Heading1"/>
        <w:rPr/>
      </w:pPr>
      <w:bookmarkStart w:id="1" w:name="__RefHeading___Toc168645639"/>
      <w:bookmarkEnd w:id="1"/>
      <w:r>
        <w:rPr/>
        <w:t>PODSTAWA OPRACOWANIA</w:t>
      </w:r>
    </w:p>
    <w:p>
      <w:pPr>
        <w:pStyle w:val="Akapitzlist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lecenie Inwestora</w:t>
      </w:r>
    </w:p>
    <w:p>
      <w:pPr>
        <w:pStyle w:val="Akapitzlist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ktualizowana mapa zasadnicza w skali 1:500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Wizja lokalna i pomiary w terenie </w:t>
      </w:r>
    </w:p>
    <w:p>
      <w:pPr>
        <w:pStyle w:val="Akapitzlist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a z dnia 16 kwietnia 2004 r. o ochronie przyrody (Dz.U. 2004 nr 92 poz. 880)</w:t>
      </w:r>
    </w:p>
    <w:p>
      <w:pPr>
        <w:pStyle w:val="Heading1"/>
        <w:rPr/>
      </w:pPr>
      <w:bookmarkStart w:id="2" w:name="__RefHeading___Toc168645640"/>
      <w:bookmarkEnd w:id="2"/>
      <w:r>
        <w:rPr/>
        <w:t>OPIS OBSZARU OPRACOWANIA</w:t>
      </w:r>
    </w:p>
    <w:p>
      <w:pPr>
        <w:pStyle w:val="Stanlukstekst"/>
        <w:rPr/>
      </w:pPr>
      <w:r>
        <w:rPr/>
        <w:t xml:space="preserve">Obszar opracowania to teren pasa drogowego fragmentów ul. Sielawy i Naramowickiej i terenów przylegających do pasa drogowego w odległości 3-5 m. Zinwentaryzowano zieleń przy budynkach i za ogrodzeniami od strony północnej ulicy Sielawy.  W pasie drogowym ul. Sielawy nie ma drzew i krzewów; pojedyncze drzewa i żywopłoty rosną w kilku miejscach wzdłuż granicy pasa drogowego. Na ulicy Naramowickiej znajduje się skwer zieleni pomiędzy wjazdami do posesji nr 152, a 152a, gdzie rośnie wiele drzew i krzewów.    </w:t>
      </w:r>
    </w:p>
    <w:p>
      <w:pPr>
        <w:pStyle w:val="Heading1"/>
        <w:rPr/>
      </w:pPr>
      <w:bookmarkStart w:id="3" w:name="__RefHeading___Toc168645641"/>
      <w:bookmarkEnd w:id="3"/>
      <w:r>
        <w:rPr/>
        <w:t>INWENTARYZACJA DENDROLOGICZNA</w:t>
      </w:r>
    </w:p>
    <w:p>
      <w:pPr>
        <w:pStyle w:val="Heading2"/>
        <w:ind w:left="720" w:hanging="720"/>
        <w:rPr/>
      </w:pPr>
      <w:bookmarkStart w:id="4" w:name="__RefHeading___Toc168645642"/>
      <w:bookmarkEnd w:id="4"/>
      <w:r>
        <w:rPr/>
        <w:t>METODYKA</w:t>
      </w:r>
    </w:p>
    <w:p>
      <w:pPr>
        <w:pStyle w:val="Stanlukstekst"/>
        <w:rPr/>
      </w:pPr>
      <w:r>
        <w:rPr/>
        <w:t>Prace terenowe obejmujące inwentaryzację drzew i krzewów prowadzono w marcu  2024 r. Rośliny oznaczano w stanie bezlistnym. Drzewa i krzewy zostały rozpoznane pod względem przynależności gatunkowej. Nazewnictwo przyjęto według wykazu gatunków opracowanego przez Senetę i Dolatowskiego</w:t>
      </w:r>
      <w:r>
        <w:rPr>
          <w:rStyle w:val="FootnoteAnchor"/>
          <w:vertAlign w:val="superscript"/>
        </w:rPr>
        <w:footnoteReference w:id="2"/>
      </w:r>
      <w:r>
        <w:rPr/>
        <w:t>. Oznaczonym drzewom i krzewom nadano numery oraz naniesiono je na mapę zasadniczą w skali 1:500. Część drzew, które nie były oznaczone na mapach zasadniczych domierzano od punktów stałych. Do pomiarów pierśnicy drzew użyto taśmy mierniczej.</w:t>
      </w:r>
    </w:p>
    <w:p>
      <w:pPr>
        <w:pStyle w:val="Stanlukstekst"/>
        <w:rPr/>
      </w:pPr>
      <w:r>
        <w:rPr/>
      </w:r>
    </w:p>
    <w:p>
      <w:pPr>
        <w:pStyle w:val="Stanlukstekst"/>
        <w:rPr/>
      </w:pPr>
      <w:r>
        <w:rPr/>
        <w:t xml:space="preserve">W tabeli inwentaryzacyjnej zestawiono oznaczone drzewa i krzewy. Numery roślin w tabeli odpowiadają numerom roślin naniesionych na mapę zasadniczą. W tabeli zawarto polskie i łacińskie nazwy rodzajowe lub gatunkowe drzew i krzewów, obwód pnia drzew mierzony na wysokości pierśnicy (130 cm od ziemi) oraz na wysokości 5 cm, powierzchnię krzewów, oraz uwagi dotyczące formy wzrostu i ewentualnego stanu fitosanitarnego roślin. Dodatkowo dla drzew uwzględniono średnicę korony, którą wrysowano na rysunek inwentaryzacyjny zieleni. </w:t>
      </w:r>
    </w:p>
    <w:p>
      <w:pPr>
        <w:pStyle w:val="Heading2"/>
        <w:ind w:left="720" w:hanging="720"/>
        <w:rPr/>
      </w:pPr>
      <w:bookmarkStart w:id="5" w:name="__RefHeading___Toc168645643"/>
      <w:bookmarkEnd w:id="5"/>
      <w:r>
        <w:rPr/>
        <w:t>WYNIKI INWENTARYZACJI</w:t>
      </w:r>
    </w:p>
    <w:p>
      <w:pPr>
        <w:pStyle w:val="Stanlukstekst"/>
        <w:rPr/>
      </w:pPr>
      <w:r>
        <w:rPr/>
        <w:t xml:space="preserve">Zinwentaryzowano łącznie </w:t>
      </w:r>
      <w:r>
        <w:rPr>
          <w:b/>
        </w:rPr>
        <w:t>28</w:t>
      </w:r>
      <w:r>
        <w:rPr/>
        <w:t xml:space="preserve"> </w:t>
      </w:r>
      <w:r>
        <w:rPr>
          <w:b/>
          <w:bCs/>
        </w:rPr>
        <w:t>szt.</w:t>
      </w:r>
      <w:r>
        <w:rPr/>
        <w:t xml:space="preserve"> drzew i ok. 113,5 m2 krzewów. Przy wejściu na posesję nr 15 przy ul. Sielawy rosną dwa dęby czerwone i jedna wierzba pogięta oraz kilka krzewów liściastych, żywopłot z ligustru. Przy posesji  nr 3 rośnie duży wiąz szypułkowy, a wzdłuż ogrodzenia posesji narożnej Sielawy i Naramowickiej rośnie żywopłot z tawuły van Houtte’a. </w:t>
      </w:r>
    </w:p>
    <w:p>
      <w:pPr>
        <w:pStyle w:val="Stanlukstekst"/>
        <w:rPr/>
      </w:pPr>
      <w:r>
        <w:rPr/>
        <w:t>Na skwerze przy ul. Naramowickiej rosną: od strony chodnika szpaler lip drobnolistnych, duży klon pospolity przy granicy posesji 152a duży klon pospolity, przy granicy posesji żywopłoty z ligustru i forsycji, pojedyncze krzewy forsycji i leszczyny, młody samosiew klonów pospolitych, mirabelki i jesionu wyniosłego, na skraju skweru jeden klon jesionolistny, wewnątrz skweru 3 szt. świerków kłujących i 2 szt. brzozy.</w:t>
      </w:r>
    </w:p>
    <w:p>
      <w:pPr>
        <w:pStyle w:val="Heading1"/>
        <w:rPr/>
      </w:pPr>
      <w:bookmarkStart w:id="6" w:name="__RefHeading___Toc168645644"/>
      <w:bookmarkEnd w:id="6"/>
      <w:r>
        <w:rPr/>
        <w:t>ZABEZPIECZENIE DRZEW NA TERENIE BUDOWY</w:t>
      </w:r>
    </w:p>
    <w:p>
      <w:pPr>
        <w:pStyle w:val="Stanlukstekst"/>
        <w:rPr/>
      </w:pPr>
      <w:r>
        <w:rPr/>
        <w:t xml:space="preserve">Prace w zakresie drzew i terenów zieleni należy wykonywać zgodnie z Zarządzeniem nr 399/2022/P w sprawie ochrony drzew: </w:t>
      </w:r>
    </w:p>
    <w:p>
      <w:pPr>
        <w:pStyle w:val="Stanlukstekst"/>
        <w:rPr/>
      </w:pPr>
      <w:r>
        <w:rPr/>
      </w:r>
    </w:p>
    <w:p>
      <w:pPr>
        <w:pStyle w:val="Normal"/>
        <w:ind w:firstLine="426"/>
        <w:rPr/>
      </w:pPr>
      <w:hyperlink r:id="rId6">
        <w:r>
          <w:rPr>
            <w:rStyle w:val="InternetLink"/>
          </w:rPr>
          <w:t>https://bip.poznan.pl/bip/zarzadzenia-prezydenta/399-2022-p,NT001810F6/</w:t>
        </w:r>
      </w:hyperlink>
    </w:p>
    <w:p>
      <w:pPr>
        <w:pStyle w:val="Normal"/>
        <w:ind w:firstLine="426"/>
        <w:rPr>
          <w:rStyle w:val="InternetLink"/>
        </w:rPr>
      </w:pPr>
      <w:hyperlink r:id="rId7">
        <w:r>
          <w:rPr>
            <w:rStyle w:val="InternetLink"/>
          </w:rPr>
          <w:t>StandardCieciaiPielegnacjiDrzew_Fund_Ekorozwoju.pdf (PDF, 2084.41kB)</w:t>
        </w:r>
      </w:hyperlink>
    </w:p>
    <w:p>
      <w:pPr>
        <w:pStyle w:val="Normal"/>
        <w:ind w:firstLine="426"/>
        <w:rPr>
          <w:rStyle w:val="InternetLink"/>
        </w:rPr>
      </w:pPr>
      <w:hyperlink r:id="rId8">
        <w:r>
          <w:rPr>
            <w:rStyle w:val="InternetLink"/>
          </w:rPr>
          <w:t>StandardOchronyDrzewProces_Inwestycyjny_FundEkoRozwoju.pdf (PDF, 961.73kB)</w:t>
        </w:r>
      </w:hyperlink>
    </w:p>
    <w:p>
      <w:pPr>
        <w:pStyle w:val="Normal"/>
        <w:ind w:firstLine="426"/>
        <w:rPr>
          <w:rStyle w:val="InternetLink"/>
        </w:rPr>
      </w:pPr>
      <w:r>
        <w:rPr/>
      </w:r>
    </w:p>
    <w:p>
      <w:pPr>
        <w:pStyle w:val="Stanlukstekst"/>
        <w:rPr/>
      </w:pPr>
      <w:r>
        <w:rPr/>
        <w:t>Drzewa i krzewy rosnące na terenie inwestycji powinny podlegać szczególnej ochronie podczas przeprowadzanych prac budowlanych.</w:t>
      </w:r>
    </w:p>
    <w:p>
      <w:pPr>
        <w:pStyle w:val="Stanlukspodkreslenie"/>
        <w:rPr/>
      </w:pPr>
      <w:r>
        <w:rPr/>
        <w:t>Wytyczne ochrony drzew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leży dostosować sposób zabezpieczenia drzew odpowiednio do jego lokalizacji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b/>
          <w:bCs/>
          <w:sz w:val="24"/>
          <w:szCs w:val="24"/>
        </w:rPr>
        <w:t xml:space="preserve">Dla tej inwestycji należy oddzielić tymczasowym ogrodzeniem np. z tzw. siatki leśnej wys. 2 m, zamontowanej na palach drewnianych wbitych w ziemię teren skweru przy ul. Naramowickiej wygrodzić z 3 stron i teren zieleni przy Sielawy nr 15 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etapie przekazania kierownikowi budowy terenu pod budowę, inspektor nadzoru (IN) dokonuje, w oparciu o dokumentację projektową, uzgodnień z wykonawcą w zakresie dostosowania sposobu zabezpieczenia drzew. Po wykonaniu przez wykonawcę zabezpieczeń przy drzewach, zatwierdza pisemnie prawidłowość wykonania czynności. Nie zezwala się na wejście w teren sprzętem mechanicznym oraz rozpoczęcia prowadzenia prac budowlanych, bez zatwierdzenia prawidłowości zabezpieczenia drze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Nie wolno przesuwać ogrodzenia zabezpieczającego systemy korzeniowe drzew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utworzenia tymczasowych dróg komunikacyjnych w obszarze systemu korzeniowego drzewa, pień oraz jego system korzeniowy należy odpowiednio zabezpieczyć, by zminimalizować zagęszczanie gruntu oraz ryzyko uszkodzeń mechanicznych pnia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dopuszcza się składowania materiałów budowlanych, odpadów, w tym urobku oraz ziemi w pobliżu pnia drzewa oraz w zasięgu jego systemu korzeniowego (rzutu korony drzewa), by nie dopuścić do zagęszczania gruntu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Nie dopuszcza się zasypywania nasad pni drzew ziemią lub odpadami budowlanymi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dopuszcza się wykonywać przygotowawczych prac budowlanych (związanych np. z cięciem materiałów) w pobliżu systemu korzeniowego drzew, by resztki materiałów budowalnych (stałych i płynnych) nie zmieniły właściwości fizykochemicznych gleby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zystkie prace ziemnie w obrębie systemu korzeniowego drzew powinny być wykonane ręcznie z jak największą ostrożnością, by zminimalizować uszkodzenia korzeni drze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Wymianę górnej warstwy gleby w obrębie systemu korzeniowego drzewa, kształtowanie podbudowy, zmianę nawierzchni chodników należy wykonywać ręcznie, podczas suchej pogody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dsłoniętą powierzchnię w zasięgu korzeni należy koniecznie przykryć wilgotną jutą lub matą kokosową  do czasu ponownego montażu elementó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wskazane jest obniżanie lub podwyższanie poziomu gruntu w obrębie rzutu korony drzewa. W trakcie prowadzenia prac budowlanych nie należy odsłaniać korzeni, ani zasypywać powyżej szyjki korzeniowej pnia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Nie dopuszcza się wbijania jakichkolwiek elementów (drutów, żerdzi, haków itp.) w pnie drze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należy wycinać konarów konstrukcyjnych drzewa oraz jego korzeni, jeżeli istnieje inny, bezinwazyjny sposób wykonania prac budowlanych w pobliżu drzewa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zystkie ingerencje w system korzeniowy, koronę drzewa oraz zmiana poziomu gruntu wokół drzewa musi być konsultowana z arborystą i zgłoszona do INTZ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miejscach występowania korzeni konstrukcyjnych należy ograniczyć wykopy liniowe do minimum, zminimalizować głębokość wykopów liniowych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Przy kolizji systemu korzeniowego drzew z planowanym przebiegiem sieci podziemnej infrastruktury technicznej, zaleca się wykonanie przecisku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eżeli lokalizacja montażu krawężnika lub opornika koliduje z korzeniem konstrukcyjnym drzewa, należy podciąć krawężnik lub opornik, by uniknąć uszkodzenia lub odcięcia korzeni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zezwala się zmiany poziomu gruntu w obrębie sąsiadujących z inwestycją systemów korzeniowych drzew (zasypywanie lub odsłonięcie korzeni)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Każde uszkodzenie, amputowanie systemu korzeniowego skutkować będzie koniecznością wprowadzenia zabiegów rehabilitacyjnych w trakcie trwania robót budowlanych i jeden rok po ich zakończeniu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spektor nadzoru terenów zieleni powołany przez Inwestora na czas realizacji, wyznacza przebieg strefy ochronnej drze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spektor nadzoru terenów zieleni nie zezwoli na rozpoczęcie prac budowlanych i wejścia sprzętu mechanicznego bez wykonania i zatwierdzenia prawidłowego zabezpieczenia drzew na budowie.</w:t>
      </w:r>
    </w:p>
    <w:p>
      <w:pPr>
        <w:pStyle w:val="Akapitzlist"/>
        <w:ind w:left="360" w:hanging="0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</w:r>
    </w:p>
    <w:p>
      <w:pPr>
        <w:pStyle w:val="Stanlukstekst"/>
        <w:rPr/>
      </w:pPr>
      <w:r>
        <w:rPr/>
        <w:t>Rys. 1 – Strefa ochrony zieleni – Standard ochrony drzew i innych form zieleni w procesie inwestycyjny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4095" cy="26104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tekst"/>
        <w:rPr/>
      </w:pPr>
      <w:r>
        <w:rPr/>
        <w:t>Rys. 2 – Tymczasowe wygrodzenia zieleni – Standard ochrony drzew i innych form zieleni w procesie inwestycyjny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6630" cy="360299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53" t="4663" r="-9" b="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7" w:name="__RefHeading___Toc168645645"/>
      <w:bookmarkEnd w:id="7"/>
      <w:r>
        <w:rPr/>
        <w:t>TRAWNIKI</w:t>
      </w:r>
    </w:p>
    <w:p>
      <w:pPr>
        <w:pStyle w:val="Heading2"/>
        <w:ind w:left="720" w:hanging="720"/>
        <w:rPr>
          <w:sz w:val="36"/>
          <w:szCs w:val="36"/>
        </w:rPr>
      </w:pPr>
      <w:bookmarkStart w:id="8" w:name="__RefHeading___Toc168645646"/>
      <w:bookmarkEnd w:id="8"/>
      <w:r>
        <w:rPr/>
        <w:t>ZAKŁADANIE TRAWNIKA</w:t>
      </w:r>
    </w:p>
    <w:p>
      <w:pPr>
        <w:pStyle w:val="Stanlukstekst"/>
        <w:rPr/>
      </w:pPr>
      <w:r>
        <w:rPr/>
        <w:t xml:space="preserve">Nowe trawniki należy założyć na minimum 20 cm warstwie humusu, po uprzednim przeprowadzeniu prac agrotechnicznych w celu usunięcia tzw. podeszwy płużnej.  Poziom gruntu pod zakładany trawnik powinien być obniżony względem górnej krawędzi opornika o 2-3 cm. </w:t>
      </w:r>
    </w:p>
    <w:p>
      <w:pPr>
        <w:pStyle w:val="Stanlukstekst"/>
        <w:rPr/>
      </w:pPr>
      <w:r>
        <w:rPr/>
        <w:t> </w:t>
      </w:r>
      <w:r>
        <w:rPr/>
        <w:t xml:space="preserve">Zakładane trawniki na opracowywanym terenie przeważnie znajdują się w zasięgu koron istniejących drzew, dlatego prace przy ich zakładaniu wymagają szczególnej ostrożności, by nie uszkodzić korzeni drzew. Tereny przeznaczone pod trawnik w rzucie korony drzewa wymagają korytowania na </w:t>
      </w:r>
      <w:r>
        <w:rPr>
          <w:u w:val="single"/>
        </w:rPr>
        <w:t>głębokość 5-10 cm</w:t>
      </w:r>
      <w:r>
        <w:rPr/>
        <w:t xml:space="preserve"> w celu wymiany podłoża </w:t>
      </w:r>
      <w:r>
        <w:rPr>
          <w:u w:val="single"/>
        </w:rPr>
        <w:t>bez przeprowadzania prac agrotechnicznych.</w:t>
      </w:r>
    </w:p>
    <w:p>
      <w:pPr>
        <w:pStyle w:val="Stanlukstekst"/>
        <w:rPr/>
      </w:pPr>
      <w:r>
        <w:rPr/>
        <w:t xml:space="preserve">Przed siewem  ziemię należy wałować wałem gładkim, a potem wałem - kolczatką lub zagrabić, a następnie rozsypać nawóz mineralny (przedsiewnie) i wymieszać go z ziemią. </w:t>
      </w:r>
    </w:p>
    <w:p>
      <w:pPr>
        <w:pStyle w:val="Heading2"/>
        <w:ind w:left="720" w:hanging="720"/>
        <w:rPr/>
      </w:pPr>
      <w:r>
        <w:rPr>
          <w:rFonts w:eastAsia="Arial Narrow" w:cs="Arial Narrow"/>
          <w:sz w:val="14"/>
          <w:szCs w:val="14"/>
        </w:rPr>
        <w:t xml:space="preserve"> </w:t>
      </w:r>
      <w:bookmarkStart w:id="9" w:name="__RefHeading___Toc168645647"/>
      <w:r>
        <w:rPr/>
        <w:t>REGENERACJA TRAWNIKA</w:t>
      </w:r>
      <w:bookmarkEnd w:id="9"/>
    </w:p>
    <w:p>
      <w:pPr>
        <w:pStyle w:val="Stanlukstekst"/>
        <w:rPr/>
      </w:pPr>
      <w:r>
        <w:rPr/>
        <w:t>Regenerację trawnika/istniejącej murawy należy wykonać w miejscach gdzie podczas prac zieleń została częściowo zniszczona, a istniejący profil glebowy nie został przekształcony, warstwa próchnicy nie została wykopana. Regeneracja istniejących muraw polega na skoszeniu zieleni , następnie wyrównaniu powierzchni zniszczonej murawy humusem (nie wolno zasypywać systemów korzeniowych drzew). Pierwszym elementem regeneracji jest dwukrotna wertykulacja murawy na krzyż z wygrabieniem, a następnie siew nasion na wzruszoną ziemię. Nasiona należy przykryć max 2-3 cm warstwą humusu. Najlepiej zastosować gotową mieszankę nasion do regeneracji trawników.</w:t>
      </w:r>
    </w:p>
    <w:p>
      <w:pPr>
        <w:pStyle w:val="Stanlukstekst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567" w:right="567" w:gutter="1134" w:header="283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Roboto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sation">
    <w:charset w:val="00"/>
    <w:family w:val="auto"/>
    <w:pitch w:val="variable"/>
  </w:font>
  <w:font w:name="Sansation Light">
    <w:altName w:val="Calibri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ind w:right="-1" w:hanging="0"/>
      <w:jc w:val="center"/>
      <w:rPr>
        <w:rFonts w:ascii="Arial Narrow" w:hAnsi="Arial Narrow" w:cs="Arial Narrow"/>
        <w:i/>
        <w:i/>
        <w:sz w:val="16"/>
        <w:szCs w:val="16"/>
        <w:lang w:val="pl-PL"/>
      </w:rPr>
    </w:pPr>
    <w:r>
      <w:rPr>
        <w:rFonts w:cs="Arial Narrow" w:ascii="Arial Narrow" w:hAnsi="Arial Narrow"/>
        <w:i/>
        <w:sz w:val="16"/>
        <w:szCs w:val="16"/>
        <w:lang w:val="pl-PL"/>
      </w:rPr>
      <w:t>BUDOWA SIECI ELEKTROENERGETYCZNEJ OŚWIETLENIOWEJ DO 1kV</w:t>
      <w:br/>
      <w:t>W ULICY SIELAWY  W POZNANIU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0</w:t>
    </w:r>
    <w:r>
      <w:rPr>
        <w:i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ind w:right="-1" w:hanging="0"/>
      <w:jc w:val="center"/>
      <w:rPr/>
    </w:pPr>
    <w:r>
      <w:rPr>
        <w:rFonts w:cs="Arial Narrow" w:ascii="Arial Narrow" w:hAnsi="Arial Narrow"/>
        <w:i/>
        <w:sz w:val="16"/>
        <w:szCs w:val="16"/>
        <w:lang w:val="pl-PL"/>
      </w:rPr>
      <w:t>BUDOWA SIECI ELEKTROENERGETYCZNEJ OŚWIETLENIOWEJ DO 1kV</w:t>
      <w:br/>
      <w:t>W ULICY SIELAWY  W POZNANIU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8</w:t>
    </w:r>
    <w:r>
      <w:rPr>
        <w:i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boto Light" w:ascii="Roboto Light" w:hAnsi="Roboto Light"/>
          <w:sz w:val="18"/>
        </w:rPr>
        <w:t xml:space="preserve"> </w:t>
      </w:r>
      <w:r>
        <w:rPr>
          <w:rFonts w:cs="Roboto Light" w:ascii="Roboto Light" w:hAnsi="Roboto Light"/>
          <w:sz w:val="18"/>
        </w:rPr>
        <w:t xml:space="preserve">SENETA W., DOLATOWSKI J. (2008): </w:t>
      </w:r>
      <w:r>
        <w:rPr>
          <w:rFonts w:cs="Roboto Light" w:ascii="Roboto Light" w:hAnsi="Roboto Light"/>
          <w:i/>
          <w:sz w:val="18"/>
        </w:rPr>
        <w:t>Dendrologia</w:t>
      </w:r>
      <w:r>
        <w:rPr>
          <w:rFonts w:cs="Roboto Light" w:ascii="Roboto Light" w:hAnsi="Roboto Light"/>
          <w:sz w:val="18"/>
        </w:rPr>
        <w:t>. Wyd. 4. PWN, Warsza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/>
    </w:pPr>
    <w:r>
      <w:rPr>
        <w:rFonts w:cs="Arial Narrow" w:ascii="Arial Narrow" w:hAnsi="Arial Narrow"/>
        <w:i/>
        <w:sz w:val="16"/>
        <w:szCs w:val="16"/>
      </w:rPr>
      <w:t xml:space="preserve">PROJEKT </w:t>
    </w:r>
    <w:r>
      <w:rPr>
        <w:rFonts w:cs="Arial Narrow" w:ascii="Arial Narrow" w:hAnsi="Arial Narrow"/>
        <w:i/>
        <w:sz w:val="16"/>
        <w:szCs w:val="16"/>
        <w:lang w:val="pl-PL"/>
      </w:rPr>
      <w:t>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/>
    </w:pPr>
    <w:r>
      <w:rPr>
        <w:rFonts w:cs="Arial Narrow" w:ascii="Arial Narrow" w:hAnsi="Arial Narrow"/>
        <w:i/>
        <w:sz w:val="16"/>
        <w:szCs w:val="16"/>
      </w:rPr>
      <w:t>PROJEKT INWENTARYZACJI I OCHRONY ZIELE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Roboto Light" w:hAnsi="Roboto Light" w:cs="Roboto Light"/>
      <w:sz w:val="18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5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  <w:jc w:val="both"/>
    </w:pPr>
    <w:rPr>
      <w:rFonts w:ascii="Roboto Light" w:hAnsi="Roboto Light" w:cs="Roboto Light"/>
      <w:sz w:val="1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bip.poznan.pl/bip/zarzadzenia-prezydenta/399-2022-p,NT001810F6/" TargetMode="External"/><Relationship Id="rId7" Type="http://schemas.openxmlformats.org/officeDocument/2006/relationships/hyperlink" Target="https://bip.poznan.pl/public/bip/zarzadzenia.html?co=show&amp;id=43903" TargetMode="External"/><Relationship Id="rId8" Type="http://schemas.openxmlformats.org/officeDocument/2006/relationships/hyperlink" Target="https://bip.poznan.pl/public/bip/zarzadzenia.html?co=show&amp;id=43905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.dot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*</dc:creator>
  <dc:description/>
  <cp:keywords/>
  <dc:language>en-US</dc:language>
  <cp:lastModifiedBy>DELL</cp:lastModifiedBy>
  <cp:lastPrinted>2024-06-07T09:40:00Z</cp:lastPrinted>
  <dcterms:modified xsi:type="dcterms:W3CDTF">2024-09-03T10:05:00Z</dcterms:modified>
  <cp:revision>289</cp:revision>
  <dc:subject/>
  <dc:title>1</dc:title>
</cp:coreProperties>
</file>