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</w:t>
      </w:r>
      <w:r>
        <w:rPr>
          <w:rFonts w:cs="Arial Narrow" w:ascii="Arial Narrow" w:hAnsi="Arial Narrow"/>
          <w:b/>
          <w:sz w:val="22"/>
          <w:szCs w:val="22"/>
        </w:rPr>
        <w:t xml:space="preserve">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odcinku od ul. Horacego do ul. Hezjoda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) SWZ. 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35"/>
        <w:gridCol w:w="1824"/>
        <w:gridCol w:w="2836"/>
        <w:gridCol w:w="2695"/>
      </w:tblGrid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(zgodnie z punktem 9.1.2 lit. b) SWZ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i robót drogowy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Nr i data wydania uprawnień 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Tahoma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>Zakres uprawnień: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robót telekomunikacyjny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Nr i data wydania uprawnień 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Tahoma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>Zakres uprawnień: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robót sanitarny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Nr i data wydania uprawnień 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Tahoma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>Zakres uprawnień:</w:t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……………………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>                                                     </w:t>
      </w:r>
      <w:r>
        <w:rPr>
          <w:rFonts w:cs="Arial Narrow" w:ascii="Arial Narrow" w:hAnsi="Arial Narrow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11 do SWZ nr ref. DZ.IRI.3410.32.2022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Piotr Matejczuk</cp:lastModifiedBy>
  <cp:lastPrinted>2019-07-19T13:42:00Z</cp:lastPrinted>
  <dcterms:modified xsi:type="dcterms:W3CDTF">2022-06-23T09:31:00Z</dcterms:modified>
  <cp:revision>50</cp:revision>
  <dc:subject/>
  <dc:title>Postępowanie o zamówienie publiczne pn:</dc:title>
</cp:coreProperties>
</file>