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SPECYFIKACJA TECHNICZNA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pacing w:val="-3"/>
          <w:sz w:val="36"/>
        </w:rPr>
        <w:t>WYKONANIA I ODBIORU ROBÓT BUDOWLANYCH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Fonts w:cs="Times New Roman" w:ascii="Times New Roman" w:hAnsi="Times New Roman"/>
          <w:b/>
          <w:sz w:val="52"/>
          <w:szCs w:val="52"/>
        </w:rPr>
        <w:t>D.04.06.01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szCs w:val="52"/>
        </w:rPr>
      </w:pPr>
      <w:r>
        <w:rPr>
          <w:rFonts w:cs="Times New Roman" w:ascii="Times New Roman" w:hAnsi="Times New Roman"/>
          <w:b/>
          <w:sz w:val="36"/>
          <w:szCs w:val="52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PODBUDOWA Z CHUDEGO BETONU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Fonts w:cs="Times New Roman" w:ascii="Times New Roman" w:hAnsi="Times New Roman"/>
          <w:sz w:val="24"/>
        </w:rPr>
        <w:t>D 04.06.01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PV 45233000-9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PV: Roboty w zakresie konstruowania, fundamentowania oraz wykonywania nawierzchni autostrad, dróg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454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45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45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45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45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45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45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770" w:leader="none"/>
        </w:tabs>
        <w:spacing w:before="12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 WSTĘP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770" w:leader="none"/>
        </w:tabs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Przedmiot SST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em niniejszej szczegółowej specyfikacji technicznej (SST) s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 wymagania dotycz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e wykonania i odbioru robót zwi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zanych z przebudową pasa drogowego ulicy Dworskiej w Poznaniu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770" w:leader="none"/>
        </w:tabs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Zakres stosowania SST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czegółowa specyfikacja techniczna stosowana jest jako dokument przetargowy i kontraktowy przy zlecaniu i realizacji robót na drogach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770" w:leader="none"/>
        </w:tabs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Zakres robót objętych SST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stalenia zawarte w niniejszej specyfikacji dotycz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 zasad prowadzenia robót zwi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zanych z wykonywaniem podbudowy z chudego betonu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budowa z chudego betonu mo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e by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wykonywana dla dróg o kategorii ruchu od KR1 do KR6 wg „Katalogu typowych konstrukcji nawierzchni sztywnych”, IBDiM -2001 r. [25]. W przypadku wykonywania nawierzchni betonowej, podbudow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 xml:space="preserve"> z chudego betonu zaleca si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 xml:space="preserve"> dla dróg o kategorii ruchu od KR3 do KR6 w zale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od rodzaju gruntu w podło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u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ablica 1. Klasyfikacja ruchu ze wzgl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du na liczb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/>
        <w:t xml:space="preserve"> osi obliczeniowych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tegoria ruchu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osi obliczeniowych na do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pas obliczeniowy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c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ą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nie osi 100 k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c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ą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nie osi 115 k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≤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≤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13 do 7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8 do 4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71 do 33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41 do 19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336 do 10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193 do 57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1001 do 20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573 do 114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 i więcej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 i więcej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)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1) Obliczenia konstrukcji wykonano dla 4000 osi 100 kN lub 2280 osi 115 kN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budow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 xml:space="preserve"> z chudego betonu wykonuje si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, zgodnie z ustaleniami podanymi w dokumentacji projektowej, jako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dbudow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 xml:space="preserve"> zasadnicz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770" w:leader="none"/>
        </w:tabs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Określenia podstawowe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1. Podbudowa z chudego betonu - jedna lub dwie warstwy zag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szczonej mieszanki betonowej, która po osi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gni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ciu wytrzymał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 xml:space="preserve">ci na 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skanie 10 MPa, stanowi fragment n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nej cz</w:t>
      </w:r>
      <w:r>
        <w:rPr>
          <w:rFonts w:cs="Times New Roman" w:ascii="Times New Roman" w:hAnsi="Times New Roman"/>
          <w:sz w:val="24"/>
          <w:szCs w:val="24"/>
        </w:rPr>
        <w:t>ęś</w:t>
      </w:r>
      <w:r>
        <w:rPr>
          <w:rFonts w:cs="Times New Roman" w:ascii="Times New Roman" w:hAnsi="Times New Roman"/>
          <w:sz w:val="24"/>
          <w:szCs w:val="24"/>
        </w:rPr>
        <w:t>ci nawierzchni drogowej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2. Chudy beton - materiał budowlany powstały przez wymieszanie mieszanki kruszyw z cementem w il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od 5% do 7% w stosunku do kruszywa lecz nie przekraczaj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ej 130 kg/m3 oraz optymaln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 il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 wody, który po zako</w:t>
      </w:r>
      <w:r>
        <w:rPr>
          <w:rFonts w:cs="Times New Roman" w:ascii="Times New Roman" w:hAnsi="Times New Roman"/>
          <w:sz w:val="24"/>
          <w:szCs w:val="24"/>
        </w:rPr>
        <w:t>ń</w:t>
      </w:r>
      <w:r>
        <w:rPr>
          <w:rFonts w:cs="Times New Roman" w:ascii="Times New Roman" w:hAnsi="Times New Roman"/>
          <w:sz w:val="24"/>
          <w:szCs w:val="24"/>
        </w:rPr>
        <w:t>czeniu procesu wi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zania osi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ga wytrzymało</w:t>
      </w:r>
      <w:r>
        <w:rPr>
          <w:rFonts w:cs="Times New Roman" w:ascii="Times New Roman" w:hAnsi="Times New Roman"/>
          <w:sz w:val="24"/>
          <w:szCs w:val="24"/>
        </w:rPr>
        <w:t>ść</w:t>
      </w:r>
      <w:r>
        <w:rPr>
          <w:rFonts w:cs="Times New Roman" w:ascii="Times New Roman" w:hAnsi="Times New Roman"/>
          <w:sz w:val="24"/>
          <w:szCs w:val="24"/>
        </w:rPr>
        <w:t xml:space="preserve"> na 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skanie R28 w granicach od 6 do 9 MPa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2. Pozostałe okre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lenia podstawowe s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 zgodne z obowi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zuj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ymi, odpowiednimi polskimi normami i z definicjami podanymi w SST D-M-00.00.00 „Wymagania ogólne” pkt 1.4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770" w:leader="none"/>
        </w:tabs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5. Ogólne wymagania dotyczące robót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gólne wymagania dotycz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e robót podano w SST D-M-00.00.00 „Wymagania ogólne” pkt 1.5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770" w:leader="none"/>
        </w:tabs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770" w:leader="none"/>
        </w:tabs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770" w:leader="none"/>
        </w:tabs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770" w:leader="none"/>
        </w:tabs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MATERIAŁY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770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 Ogólne wymagania dotyczące materiałów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gólne wymagania dotycz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e materiałów, ich pozyskiwania i składowania podano w SST D-M-00.00.00 „Wymagania ogólne” pkt 2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770" w:leader="none"/>
        </w:tabs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Cement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le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 stosowa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cementy powszechnego u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tku: portlandzki CEM I klasy 32,5 N, cement portlandzki wieloskładnikowy CEM II klasy 32,5 N, cement hutniczy CEM III klasy 32,5 N, cement pucolanowy CEM IV klasy 32,5 N według PN-EN 197-1:2002 [5] 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agania dla cementu zestawiono w tablicy 2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Tablica 2. Wymagania dla cementu do chudego betonu</w:t>
      </w:r>
    </w:p>
    <w:tbl>
      <w:tblPr>
        <w:tblW w:w="82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783"/>
        <w:gridCol w:w="198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łaściwoś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asa cementu 32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trzymałość na ściskanie (MPa), po 7 dniach, nie mniej ni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trzymałość na ściskanie (MPa), po 28 dniach, nie mniej ni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czątek czasu wiązania, min , nie wcześniej ni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łość objętości, mm, nie więcej ni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chowywanie cementu powinno si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 xml:space="preserve"> odbywa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zgodnie z BN-88/6731-08 [22]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770" w:leader="none"/>
        </w:tabs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 Kruszywo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 wykonania mieszanki chudego betonu nale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 stosowa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wir i mieszank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 xml:space="preserve"> wg PN-B-11111:1996 [14]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iasek wg PN-B-11113:1996 [16]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ruszywo łamane wg PN-B-11112:1996 [15] i WT/MK-CZDP84 [26],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kruszywo 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 xml:space="preserve">lowe z 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la wielkopiecowego kawałkowego wg PN-B-23004: 1988 [17],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kruszywo z recyklingu betonu o ziarnach wi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kszych ni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 xml:space="preserve"> 4 mm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ruszywo powinno spełnia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wymagania okre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lone w normie PN-S-96013:1997 [20]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ruszywo 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lowe powinno by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całkowicie odporne na rozpad krzemianowy według PN-B-06714-37:1980 [12] i 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elazawy według PN-B-06714-39:1978 [13]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770" w:leader="none"/>
        </w:tabs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. Woda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 wytwarzania mieszanki betonowej jak i do piel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gnacji wykonanej podbudowy nale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 stosowa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wod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 xml:space="preserve"> odpowiadaj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 wymaganiom normy PN-B-32250:1988 [18]. Bez bada</w:t>
      </w:r>
      <w:r>
        <w:rPr>
          <w:rFonts w:cs="Times New Roman" w:ascii="Times New Roman" w:hAnsi="Times New Roman"/>
          <w:sz w:val="24"/>
          <w:szCs w:val="24"/>
        </w:rPr>
        <w:t>ń</w:t>
      </w:r>
      <w:r>
        <w:rPr>
          <w:rFonts w:cs="Times New Roman" w:ascii="Times New Roman" w:hAnsi="Times New Roman"/>
          <w:sz w:val="24"/>
          <w:szCs w:val="24"/>
        </w:rPr>
        <w:t xml:space="preserve"> laboratoryjnych mo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na stosowa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wodoci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gow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 wod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 xml:space="preserve"> pitn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770" w:leader="none"/>
        </w:tabs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6. Materiały do pielęgnacji podbudowy z chudego betonu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 piel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gnacji podbudowy z chudego betonu mog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 by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stosowane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preparaty piel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gnacyjne posiadaj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e aprobat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 xml:space="preserve"> techniczn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folie z tworzyw sztucznych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łókniny według PN-P-01715:1985 [19]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iasek i woda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770" w:leader="none"/>
        </w:tabs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SPRZĘT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770" w:leader="none"/>
        </w:tabs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Ogólne wymagania dotyczące sprzętu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gólne wymagania dotycz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e sprz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tu podano w SST D-M-00.00.00 „Wymagania ogólne” pkt 3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770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2. Sprzęt do wykonywania podbudowy z chudego betonu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przyst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puj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y do wykonania podbudowy z chudego betonu, powinien wykaza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si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 xml:space="preserve"> mo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liw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 korzystania z nast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puj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ego sprz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tu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wytwórni stacjonarnej lub mobilnej do wytwarzania chudej mieszanki betonowej. Wytwórnia powinna by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wyposa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ona w urz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dzenia do wagowego dozowania wszystkich składników, gwarantuj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e nast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puj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e tolerancje dozowania, wyra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one w stosunku do masy poszczególnych składników: kruszywo ± 3%, cement ± 0,5%, woda ± 2%. In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nier mo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e dopu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obj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owe dozowanie wody,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przewo</w:t>
      </w:r>
      <w:r>
        <w:rPr>
          <w:rFonts w:cs="Times New Roman" w:ascii="Times New Roman" w:hAnsi="Times New Roman"/>
          <w:sz w:val="24"/>
          <w:szCs w:val="24"/>
        </w:rPr>
        <w:t>ź</w:t>
      </w:r>
      <w:r>
        <w:rPr>
          <w:rFonts w:cs="Times New Roman" w:ascii="Times New Roman" w:hAnsi="Times New Roman"/>
          <w:sz w:val="24"/>
          <w:szCs w:val="24"/>
        </w:rPr>
        <w:t>nych zbiorników na wod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kładarek albo równiarek do rozkładania chudej mieszanki betonowej,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walców wibracyjnych lub statycznych do zag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szczania lub płyty wibracyjne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g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szczarek płytowych, ubijaków mechanicznych lub małych walców wibracyjnych do zag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szczania w miejscach trudno dost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pnyc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770" w:leader="none"/>
        </w:tabs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TRANSPORT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770" w:leader="none"/>
        </w:tabs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. Ogólne wymagania dotyczące transportu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gólne wymagania dotycz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e transportu podano w SST D-M-00.00.00 „Wymagania ogólne” pkt 4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770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2. Transport materiałów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ransport cementu powinien odbywa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si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 xml:space="preserve"> zgodnie z BN-88/6731-08 [22]. Cement luzem nale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 przewozi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cementowozami, natomiast cement workowany mo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na przewozi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dowolnymi 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rodkami transportu, w sposób zabezpieczony przed zawilgoceniem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ruszywo mo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na przewozi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dowolnymi 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rodkami transportu w warunkach zabezpieczaj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ych je przed zanieczyszczeniem, zmieszaniem z innymi materiałami i zawilgoceniem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oda mo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e by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dostarczana wodoci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giem lub przewo</w:t>
      </w:r>
      <w:r>
        <w:rPr>
          <w:rFonts w:cs="Times New Roman" w:ascii="Times New Roman" w:hAnsi="Times New Roman"/>
          <w:sz w:val="24"/>
          <w:szCs w:val="24"/>
        </w:rPr>
        <w:t>ź</w:t>
      </w:r>
      <w:r>
        <w:rPr>
          <w:rFonts w:cs="Times New Roman" w:ascii="Times New Roman" w:hAnsi="Times New Roman"/>
          <w:sz w:val="24"/>
          <w:szCs w:val="24"/>
        </w:rPr>
        <w:t>nymi zbiornikami wody, Transport mieszanki chudego betonu powinien odbywa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si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 xml:space="preserve"> zgodnie z PN-S-96013:1997 [20]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770" w:leader="none"/>
        </w:tabs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WYKONANIE ROBÓT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770" w:leader="none"/>
        </w:tabs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. Ogólne zasady wykonania robót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ólne zasady wykonania robót podano w SST D-M-00.00.00 „Wymagania ogólne” pkt 5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770" w:leader="none"/>
        </w:tabs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2. Projektowanie mieszanki chudego betonu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 przyst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pieniem do robót, w terminie uzgodnionym z In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nierem, Wykonawca dostarczy In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nierowi do akceptacji projekt składu mieszanki chudego betonu oraz wyniki bada</w:t>
      </w:r>
      <w:r>
        <w:rPr>
          <w:rFonts w:cs="Times New Roman" w:ascii="Times New Roman" w:hAnsi="Times New Roman"/>
          <w:sz w:val="24"/>
          <w:szCs w:val="24"/>
        </w:rPr>
        <w:t>ń</w:t>
      </w:r>
      <w:r>
        <w:rPr>
          <w:rFonts w:cs="Times New Roman" w:ascii="Times New Roman" w:hAnsi="Times New Roman"/>
          <w:sz w:val="24"/>
          <w:szCs w:val="24"/>
        </w:rPr>
        <w:t xml:space="preserve"> laboratoryjnych poszczególnych składników i próbki materiałów pobrane w obecn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In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niera do wykonania bada</w:t>
      </w:r>
      <w:r>
        <w:rPr>
          <w:rFonts w:cs="Times New Roman" w:ascii="Times New Roman" w:hAnsi="Times New Roman"/>
          <w:sz w:val="24"/>
          <w:szCs w:val="24"/>
        </w:rPr>
        <w:t>ń</w:t>
      </w:r>
      <w:r>
        <w:rPr>
          <w:rFonts w:cs="Times New Roman" w:ascii="Times New Roman" w:hAnsi="Times New Roman"/>
          <w:sz w:val="24"/>
          <w:szCs w:val="24"/>
        </w:rPr>
        <w:t xml:space="preserve"> kontrolnych przez In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niera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owanie mieszanki chudego betonu polega na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borze kruszywa do mieszanki,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doborze il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cementu,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doborze il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wody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rzywa uziarnienia mieszanki mineralnej powinna mie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si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 xml:space="preserve"> w polu dobrego uziarnienia wyznaczonego przez krzywe graniczne wg PN-S-96013: 1997 [20]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z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dne krzywych granicznych uziarnienia mieszanek mineralnych podano w tablicy 3 i na rysunku 1 i 2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ziarnienie kruszywa powinno by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tak dobrane, aby mieszanka betonowa wykazywała maksymaln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 szczelno</w:t>
      </w:r>
      <w:r>
        <w:rPr>
          <w:rFonts w:cs="Times New Roman" w:ascii="Times New Roman" w:hAnsi="Times New Roman"/>
          <w:sz w:val="24"/>
          <w:szCs w:val="24"/>
        </w:rPr>
        <w:t>ść</w:t>
      </w:r>
      <w:r>
        <w:rPr>
          <w:rFonts w:cs="Times New Roman" w:ascii="Times New Roman" w:hAnsi="Times New Roman"/>
          <w:sz w:val="24"/>
          <w:szCs w:val="24"/>
        </w:rPr>
        <w:t xml:space="preserve"> i urabialno</w:t>
      </w:r>
      <w:r>
        <w:rPr>
          <w:rFonts w:cs="Times New Roman" w:ascii="Times New Roman" w:hAnsi="Times New Roman"/>
          <w:sz w:val="24"/>
          <w:szCs w:val="24"/>
        </w:rPr>
        <w:t>ść</w:t>
      </w:r>
      <w:r>
        <w:rPr>
          <w:rFonts w:cs="Times New Roman" w:ascii="Times New Roman" w:hAnsi="Times New Roman"/>
          <w:sz w:val="24"/>
          <w:szCs w:val="24"/>
        </w:rPr>
        <w:t xml:space="preserve"> przy minimalnym zu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ciu cementu i wody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ablica 3.Rz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dne krzywych granicznych uziarnienia mieszanki mineralnej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5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7"/>
        <w:gridCol w:w="2193"/>
        <w:gridCol w:w="2193"/>
      </w:tblGrid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to o boku oczka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adratowego (mm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chodzi przez sito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%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chodzi przez sito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60 do 8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40 do 6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25 do 5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20 do 4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15 do 3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7 do 2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2 do 1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0 do 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60 do 8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40 do 6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30 do 5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25 do 4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20 do 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15 do 3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8 do 2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4 do 1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0 do 5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warto</w:t>
      </w:r>
      <w:r>
        <w:rPr>
          <w:rFonts w:cs="Times New Roman" w:ascii="Times New Roman" w:hAnsi="Times New Roman"/>
          <w:sz w:val="24"/>
          <w:szCs w:val="24"/>
        </w:rPr>
        <w:t>ść</w:t>
      </w:r>
      <w:r>
        <w:rPr>
          <w:rFonts w:cs="Times New Roman" w:ascii="Times New Roman" w:hAnsi="Times New Roman"/>
          <w:sz w:val="24"/>
          <w:szCs w:val="24"/>
        </w:rPr>
        <w:t xml:space="preserve"> cementu powinna wynosi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od 5 do 7% w stosunku do kruszywa i nie powinna przekracza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130 kg/m3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warto</w:t>
      </w:r>
      <w:r>
        <w:rPr>
          <w:rFonts w:cs="Times New Roman" w:ascii="Times New Roman" w:hAnsi="Times New Roman"/>
          <w:sz w:val="24"/>
          <w:szCs w:val="24"/>
        </w:rPr>
        <w:t>ść</w:t>
      </w:r>
      <w:r>
        <w:rPr>
          <w:rFonts w:cs="Times New Roman" w:ascii="Times New Roman" w:hAnsi="Times New Roman"/>
          <w:sz w:val="24"/>
          <w:szCs w:val="24"/>
        </w:rPr>
        <w:t xml:space="preserve"> wody powinna odpowiada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wilgotn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optymalnej, okre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lonej według normalnej próby Proctora, zgodnie z PN-B-04481: 1988 [9] (du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 cylinder, metoda II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55005" cy="343979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43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ysunek 1. Graniczne krzywe uziarnienia do chudego betonu od 0 do 31,5 mm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53100" cy="3197860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19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ysunek 2. Graniczne krzywe uziarnienia kruszywa do chudego betonu od 0 do 63 mm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770" w:leader="none"/>
        </w:tabs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3. Właściwości chudego betonu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hudy beton powinien spełnia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wymagania okre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lone w tablicy 4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ablica 4. Wymagania dla chudego bet</w:t>
      </w:r>
      <w:r>
        <w:rPr/>
        <w:t>onu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536"/>
        <w:gridCol w:w="1701"/>
        <w:gridCol w:w="2693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łaściw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ag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dania wedłu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trzymałość na ściskanie po 7 dniach, MP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3,5 do 5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B-06250 [10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trzymałość na ściskanie po 28 dniach, MP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6,0 do 1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B-06250 [10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siąkliwość % m/m, nie mniej ni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B-06250 [10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rozoodporność, zmniejszenie wytrzymałości %, nie więcej ni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B-06250 [10]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770" w:leader="none"/>
        </w:tabs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4. Warunki przystąpienia do robót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budowa z chudego betonu nie powinna by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wykonywana gdy temperatura powietrza jest ni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sza ni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 xml:space="preserve"> 5oC i wy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sza ni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 xml:space="preserve"> 250 C oraz gdy podło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e jest zamarzni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te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770" w:leader="none"/>
        </w:tabs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5. Przygotowanie podłoża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ło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e pod podbudow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 xml:space="preserve"> z chudego betonu powinno by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przygotowane zgodnie z wymaganiami okre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lonymi w dokumentacji projektowej i SST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770" w:leader="none"/>
        </w:tabs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6. Wytwarzanie mieszanki betonowej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eszank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 xml:space="preserve"> chudego betonu o 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le okre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lonym składzie zawartym w recepcie laboratoryjnej nale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 wytwarza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w mieszarkach zapewniaj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ych ci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gło</w:t>
      </w:r>
      <w:r>
        <w:rPr>
          <w:rFonts w:cs="Times New Roman" w:ascii="Times New Roman" w:hAnsi="Times New Roman"/>
          <w:sz w:val="24"/>
          <w:szCs w:val="24"/>
        </w:rPr>
        <w:t>ść</w:t>
      </w:r>
      <w:r>
        <w:rPr>
          <w:rFonts w:cs="Times New Roman" w:ascii="Times New Roman" w:hAnsi="Times New Roman"/>
          <w:sz w:val="24"/>
          <w:szCs w:val="24"/>
        </w:rPr>
        <w:t xml:space="preserve"> produkcji i gwarantuj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ych otrzymanie jednorodnej mieszanki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kładniki mieszanki chudego betonu powinny by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dozowane wagowo zgodnie z norm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      PN-S-96013:1997 [20]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eszanka po wyprodukowaniu powinna by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od razu transportowana na miejsce wbudowania, w sposób zabezpieczony przed segregacj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 i nadmiernym wysychaniem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770" w:leader="none"/>
        </w:tabs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7. Wbudowywanie i zagęszczanie mieszanki betonowej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kładanie podbudowy z chudego betonu nale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 wykonywa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układarkami mechanicznymi, poruszaj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ymi si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 xml:space="preserve"> po prowadnicach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 układaniu chudej mieszanki betonowej za pomoc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 równiarek konieczne jest stosowanie prowadnic. Wbudowanie za pomoc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 równiarek bez stosowania prowadnic, mo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e odbywa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si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 xml:space="preserve"> tylko w wyj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tkowych wypadkach, okre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lonych w SST i za zgod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 In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niera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budowy z chudego betonu wykonuje si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 xml:space="preserve"> w jednej warstwie o grub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od 10 do 20 cm, po zag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szczeniu. Gdy wymagana jest wi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ksza grubo</w:t>
      </w:r>
      <w:r>
        <w:rPr>
          <w:rFonts w:cs="Times New Roman" w:ascii="Times New Roman" w:hAnsi="Times New Roman"/>
          <w:sz w:val="24"/>
          <w:szCs w:val="24"/>
        </w:rPr>
        <w:t>ść</w:t>
      </w:r>
      <w:r>
        <w:rPr>
          <w:rFonts w:cs="Times New Roman" w:ascii="Times New Roman" w:hAnsi="Times New Roman"/>
          <w:sz w:val="24"/>
          <w:szCs w:val="24"/>
        </w:rPr>
        <w:t>, to do układania drugiej warstwy mo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na przyst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po odbiorze jej przez In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niera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tychmiast po rozło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eniu i wyprofilowaniu mieszanki nale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 rozpocz</w:t>
      </w:r>
      <w:r>
        <w:rPr>
          <w:rFonts w:cs="Times New Roman" w:ascii="Times New Roman" w:hAnsi="Times New Roman"/>
          <w:sz w:val="24"/>
          <w:szCs w:val="24"/>
        </w:rPr>
        <w:t>ąć</w:t>
      </w:r>
      <w:r>
        <w:rPr>
          <w:rFonts w:cs="Times New Roman" w:ascii="Times New Roman" w:hAnsi="Times New Roman"/>
          <w:sz w:val="24"/>
          <w:szCs w:val="24"/>
        </w:rPr>
        <w:t xml:space="preserve"> jej zag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szczanie. Powierzchnia zag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szczonej warstwy powinna mie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prawidłowy przekrój poprzeczny i jednolity wygl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d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g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szczanie nale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 kontynuowa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do osi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gni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cia wska</w:t>
      </w:r>
      <w:r>
        <w:rPr>
          <w:rFonts w:cs="Times New Roman" w:ascii="Times New Roman" w:hAnsi="Times New Roman"/>
          <w:sz w:val="24"/>
          <w:szCs w:val="24"/>
        </w:rPr>
        <w:t>ź</w:t>
      </w:r>
      <w:r>
        <w:rPr>
          <w:rFonts w:cs="Times New Roman" w:ascii="Times New Roman" w:hAnsi="Times New Roman"/>
          <w:sz w:val="24"/>
          <w:szCs w:val="24"/>
        </w:rPr>
        <w:t>nika zag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szczenia nie mniejszego ni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 xml:space="preserve"> 0,98 maksymalnego zag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szczenia okre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lonego według normalnej próby Proctora zgodnie                    z PN-B-04481: 1988 [9], (du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 cylinder metoda II). Zag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szczenie powinno by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zako</w:t>
      </w:r>
      <w:r>
        <w:rPr>
          <w:rFonts w:cs="Times New Roman" w:ascii="Times New Roman" w:hAnsi="Times New Roman"/>
          <w:sz w:val="24"/>
          <w:szCs w:val="24"/>
        </w:rPr>
        <w:t>ń</w:t>
      </w:r>
      <w:r>
        <w:rPr>
          <w:rFonts w:cs="Times New Roman" w:ascii="Times New Roman" w:hAnsi="Times New Roman"/>
          <w:sz w:val="24"/>
          <w:szCs w:val="24"/>
        </w:rPr>
        <w:t>czone przed rozpocz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ciem czasu wi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zania cementu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ilgotno</w:t>
      </w:r>
      <w:r>
        <w:rPr>
          <w:rFonts w:cs="Times New Roman" w:ascii="Times New Roman" w:hAnsi="Times New Roman"/>
          <w:sz w:val="24"/>
          <w:szCs w:val="24"/>
        </w:rPr>
        <w:t>ść</w:t>
      </w:r>
      <w:r>
        <w:rPr>
          <w:rFonts w:cs="Times New Roman" w:ascii="Times New Roman" w:hAnsi="Times New Roman"/>
          <w:sz w:val="24"/>
          <w:szCs w:val="24"/>
        </w:rPr>
        <w:t xml:space="preserve"> mieszanki chudego betonu podczas zag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szczania powinna by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równa wilgotn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optymalnej z tolerancj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 + 10% i - 20% jej wart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770" w:leader="none"/>
        </w:tabs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8. Spoiny robocze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powinien tak organizowa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roboty, aby unika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podłu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nych spoin roboczych, poprzez wykonanie podbudowy na całej szerok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koryta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eli w dolnej warstwie podbudowy wyst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puj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 spoiny robocze, to spoiny w górnej warstwie podbudowy powinny by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wzgl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dem nich przesuni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te o co najmniej 30 cm dla spoiny podłu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nej i 1 m dla spoiny poprzecznej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770" w:leader="none"/>
        </w:tabs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9. Nacinanie szczelin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ocz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tkowej fazie twardnienia betonu zaleca si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 xml:space="preserve"> wyci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cie szczelin pozornych na gł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boko</w:t>
      </w:r>
      <w:r>
        <w:rPr>
          <w:rFonts w:cs="Times New Roman" w:ascii="Times New Roman" w:hAnsi="Times New Roman"/>
          <w:sz w:val="24"/>
          <w:szCs w:val="24"/>
        </w:rPr>
        <w:t>ść</w:t>
      </w:r>
      <w:r>
        <w:rPr>
          <w:rFonts w:cs="Times New Roman" w:ascii="Times New Roman" w:hAnsi="Times New Roman"/>
          <w:sz w:val="24"/>
          <w:szCs w:val="24"/>
        </w:rPr>
        <w:t xml:space="preserve"> około 1/3 jej grub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eroko</w:t>
      </w:r>
      <w:r>
        <w:rPr>
          <w:rFonts w:cs="Times New Roman" w:ascii="Times New Roman" w:hAnsi="Times New Roman"/>
          <w:sz w:val="24"/>
          <w:szCs w:val="24"/>
        </w:rPr>
        <w:t>ść</w:t>
      </w:r>
      <w:r>
        <w:rPr>
          <w:rFonts w:cs="Times New Roman" w:ascii="Times New Roman" w:hAnsi="Times New Roman"/>
          <w:sz w:val="24"/>
          <w:szCs w:val="24"/>
        </w:rPr>
        <w:t xml:space="preserve"> naci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tych szczelin pozornych powinna wynosi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od 3 do 5 mm. Szczeliny te nale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 wyci</w:t>
      </w:r>
      <w:r>
        <w:rPr>
          <w:rFonts w:cs="Times New Roman" w:ascii="Times New Roman" w:hAnsi="Times New Roman"/>
          <w:sz w:val="24"/>
          <w:szCs w:val="24"/>
        </w:rPr>
        <w:t>ąć</w:t>
      </w:r>
      <w:r>
        <w:rPr>
          <w:rFonts w:cs="Times New Roman" w:ascii="Times New Roman" w:hAnsi="Times New Roman"/>
          <w:sz w:val="24"/>
          <w:szCs w:val="24"/>
        </w:rPr>
        <w:t xml:space="preserve"> tak, aby cała powierzchnia podbudowy była podzielona na kwadratowe lub prostok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tne płyty. Stosunek dług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płyt do ich szerok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powinien by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nie wi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kszy ni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 xml:space="preserve"> od 1,5 do 1,0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przekroczenia górnej granicy siedmiodniowej wytrzymał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i spodziewanego przekroczenia dwudziesto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miodniowej wytrzymał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 xml:space="preserve">ci na 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skanie chudego betonu, wyci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cie szczelin pozornych jest konieczne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lternatywnie mo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na uło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na podbudowie warstw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 xml:space="preserve"> antysp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kaniow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 w postaci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embrany z polimeroasfaltu,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geowłókniny o odpowiedniej g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st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, wytrzymał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, grub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i współczynniku wodoprzepuszczaln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poziomej i pionowej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arstwy kruszywa od 8 do 12 cm o odpowiednio dobranym uziarnieniu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770" w:leader="none"/>
        </w:tabs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0. Pielęgnacja podbudowy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budowa z chudego betonu powinna by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natychmiast po zag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szczeniu poddana piel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gnacji. Piel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gnacja powinna by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przeprowadzona według jednego z nast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puj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ych sposobów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skropienie preparatem piel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gnacyjnym posiadaj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ym aprobat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 xml:space="preserve"> techniczn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, w il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ustalonej w SST,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przykrycie na okres 7 do 10 dni nieprzepuszczaln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 foli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 z tworzywa sztucznego, uło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 na zakład co najmniej 30 cm i zabezpieczon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 przed zerwaniem z powierzchni podbudowy przez wiatr,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przykrycie matami lub włókninami i spryskiwanie wod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 przez okres 7 do 10 dni,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) przykrycie warstw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 piasku i utrzymanie jej w stanie wilgotnym przez okres 7 do 10 dni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osowanie innych 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rodków do piel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gnacji podbudowy wymaga ka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dorazowej zgody In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niera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 nale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 dopuszcza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adnego ruchu pojazdów i maszyn po podbudowie w okresie 7 do 10 dni piel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gnacji, a po tym czasie ewentualny ruch budowlany mo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e odbywa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si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 xml:space="preserve"> wył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znie za zgod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 In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niera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770" w:leader="none"/>
        </w:tabs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1. Odcinek próbny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powinien wykona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odcinek próbny w celu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stwierdzenia czy sprz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t do produkcji mieszanki betonowej, rozkładania i zag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szczania jest wła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wy,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okre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lenia grub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warstwy wbudowanej mieszanki przed zag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szczeniem, koniecznej do uzyskania wymaganej grub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warstwy zag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szczonej,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okre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lenia liczby przej</w:t>
      </w:r>
      <w:r>
        <w:rPr>
          <w:rFonts w:cs="Times New Roman" w:ascii="Times New Roman" w:hAnsi="Times New Roman"/>
          <w:sz w:val="24"/>
          <w:szCs w:val="24"/>
        </w:rPr>
        <w:t>ść</w:t>
      </w:r>
      <w:r>
        <w:rPr>
          <w:rFonts w:cs="Times New Roman" w:ascii="Times New Roman" w:hAnsi="Times New Roman"/>
          <w:sz w:val="24"/>
          <w:szCs w:val="24"/>
        </w:rPr>
        <w:t xml:space="preserve"> walców dla uzyskania wymaganego wska</w:t>
      </w:r>
      <w:r>
        <w:rPr>
          <w:rFonts w:cs="Times New Roman" w:ascii="Times New Roman" w:hAnsi="Times New Roman"/>
          <w:sz w:val="24"/>
          <w:szCs w:val="24"/>
        </w:rPr>
        <w:t>ź</w:t>
      </w:r>
      <w:r>
        <w:rPr>
          <w:rFonts w:cs="Times New Roman" w:ascii="Times New Roman" w:hAnsi="Times New Roman"/>
          <w:sz w:val="24"/>
          <w:szCs w:val="24"/>
        </w:rPr>
        <w:t>nika zag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szczenia podbudowy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odcinku próbnym Wykonawca powinien u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materiałów oraz sprz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tu do mieszania, rozkładania i zag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szczania , jakie b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 stosowane do wykonywania podbudowy z chudego betonu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wierzchnia odcinka próbnego powinna wynosi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od 400 m2 do 800 m2, a długo</w:t>
      </w:r>
      <w:r>
        <w:rPr>
          <w:rFonts w:cs="Times New Roman" w:ascii="Times New Roman" w:hAnsi="Times New Roman"/>
          <w:sz w:val="24"/>
          <w:szCs w:val="24"/>
        </w:rPr>
        <w:t>ść</w:t>
      </w:r>
      <w:r>
        <w:rPr>
          <w:rFonts w:cs="Times New Roman" w:ascii="Times New Roman" w:hAnsi="Times New Roman"/>
          <w:sz w:val="24"/>
          <w:szCs w:val="24"/>
        </w:rPr>
        <w:t xml:space="preserve"> nie powinna by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mniejsza ni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 xml:space="preserve"> 200 m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cinek próbny powinien by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zlokalizowany w miejscu wskazanym przez In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niera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mo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e przyst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do wykonywania podbudowy z chudego betonu po zaakceptowaniu odcinka próbnego przez In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niera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770" w:leader="none"/>
        </w:tabs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2. Utrzymanie podbudowy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budowa po wykonaniu, a przed uło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eniem nast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pnej warstwy, powinna by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chroniona przed uszkodzeniami. Je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eli Wykonawca b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dzie wykorzystywał, za zgod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 In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niera, gotow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 podbudow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 xml:space="preserve"> do ruchu budowlanego, to powinien naprawi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wszelkie uszkodzenia podbudowy, spowodowane przez ten ruch, na własny koszt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jest zobowi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zany do przeprowadzenia bie</w:t>
      </w:r>
      <w:r>
        <w:rPr>
          <w:rFonts w:cs="Times New Roman" w:ascii="Times New Roman" w:hAnsi="Times New Roman"/>
          <w:sz w:val="24"/>
          <w:szCs w:val="24"/>
        </w:rPr>
        <w:t>żą</w:t>
      </w:r>
      <w:r>
        <w:rPr>
          <w:rFonts w:cs="Times New Roman" w:ascii="Times New Roman" w:hAnsi="Times New Roman"/>
          <w:sz w:val="24"/>
          <w:szCs w:val="24"/>
        </w:rPr>
        <w:t xml:space="preserve">cych napraw podbudowy, uszkodzonej wskutek oddziaływania czynników atmosferycznych, takich jak opady deszczu, 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niegu i mróz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jest zobowi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zany wstrzyma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ruch budowlany po okresie intensywnych opadów deszczu, je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eli wyst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pi mo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liwo</w:t>
      </w:r>
      <w:r>
        <w:rPr>
          <w:rFonts w:cs="Times New Roman" w:ascii="Times New Roman" w:hAnsi="Times New Roman"/>
          <w:sz w:val="24"/>
          <w:szCs w:val="24"/>
        </w:rPr>
        <w:t>ść</w:t>
      </w:r>
      <w:r>
        <w:rPr>
          <w:rFonts w:cs="Times New Roman" w:ascii="Times New Roman" w:hAnsi="Times New Roman"/>
          <w:sz w:val="24"/>
          <w:szCs w:val="24"/>
        </w:rPr>
        <w:t xml:space="preserve"> uszkodzenia podbudowy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budowa z chudego betonu musi by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przed zim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 przykryta co najmniej jedn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 warstw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 mieszanki mineralno-asfaltowej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770" w:leader="none"/>
        </w:tabs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KONTROLA JAKOŚCI ROBÓT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770" w:leader="none"/>
        </w:tabs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1. Ogólne zasady kontroli jakości robót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gólne zasady kontroli jak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robót podano w SST D-M-00.00.00 „Wymagania ogólne” pkt 6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770" w:leader="none"/>
        </w:tabs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. Badania przed przystąpieniem do robót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 przyst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pieniem do robót Wykonawca powinien wykona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badania cementu, kruszywa oraz w przypadkach w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tpliwych wody i przedstawi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wyniki tych bada</w:t>
      </w:r>
      <w:r>
        <w:rPr>
          <w:rFonts w:cs="Times New Roman" w:ascii="Times New Roman" w:hAnsi="Times New Roman"/>
          <w:sz w:val="24"/>
          <w:szCs w:val="24"/>
        </w:rPr>
        <w:t>ń</w:t>
      </w:r>
      <w:r>
        <w:rPr>
          <w:rFonts w:cs="Times New Roman" w:ascii="Times New Roman" w:hAnsi="Times New Roman"/>
          <w:sz w:val="24"/>
          <w:szCs w:val="24"/>
        </w:rPr>
        <w:t xml:space="preserve"> In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nierowi do akceptacji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adania powinny obejmowa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wszystkie wła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w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okre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lone w punktach od 2.2 do 2.4 oraz w punktach 5.2 i 5.3 niniejszej SST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770" w:leader="none"/>
        </w:tabs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3. Badania w czasie robót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1. Cz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stotliwo</w:t>
      </w:r>
      <w:r>
        <w:rPr>
          <w:rFonts w:cs="Times New Roman" w:ascii="Times New Roman" w:hAnsi="Times New Roman"/>
          <w:sz w:val="24"/>
          <w:szCs w:val="24"/>
        </w:rPr>
        <w:t>ść</w:t>
      </w:r>
      <w:r>
        <w:rPr>
          <w:rFonts w:cs="Times New Roman" w:ascii="Times New Roman" w:hAnsi="Times New Roman"/>
          <w:sz w:val="24"/>
          <w:szCs w:val="24"/>
        </w:rPr>
        <w:t xml:space="preserve"> oraz zakres bada</w:t>
      </w:r>
      <w:r>
        <w:rPr>
          <w:rFonts w:cs="Times New Roman" w:ascii="Times New Roman" w:hAnsi="Times New Roman"/>
          <w:sz w:val="24"/>
          <w:szCs w:val="24"/>
        </w:rPr>
        <w:t>ń</w:t>
      </w:r>
      <w:r>
        <w:rPr>
          <w:rFonts w:cs="Times New Roman" w:ascii="Times New Roman" w:hAnsi="Times New Roman"/>
          <w:sz w:val="24"/>
          <w:szCs w:val="24"/>
        </w:rPr>
        <w:t xml:space="preserve"> i pomiarów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z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stotliwo</w:t>
      </w:r>
      <w:r>
        <w:rPr>
          <w:rFonts w:cs="Times New Roman" w:ascii="Times New Roman" w:hAnsi="Times New Roman"/>
          <w:sz w:val="24"/>
          <w:szCs w:val="24"/>
        </w:rPr>
        <w:t>ść</w:t>
      </w:r>
      <w:r>
        <w:rPr>
          <w:rFonts w:cs="Times New Roman" w:ascii="Times New Roman" w:hAnsi="Times New Roman"/>
          <w:sz w:val="24"/>
          <w:szCs w:val="24"/>
        </w:rPr>
        <w:t xml:space="preserve"> oraz zakres bada</w:t>
      </w:r>
      <w:r>
        <w:rPr>
          <w:rFonts w:cs="Times New Roman" w:ascii="Times New Roman" w:hAnsi="Times New Roman"/>
          <w:sz w:val="24"/>
          <w:szCs w:val="24"/>
        </w:rPr>
        <w:t>ń</w:t>
      </w:r>
      <w:r>
        <w:rPr>
          <w:rFonts w:cs="Times New Roman" w:ascii="Times New Roman" w:hAnsi="Times New Roman"/>
          <w:sz w:val="24"/>
          <w:szCs w:val="24"/>
        </w:rPr>
        <w:t xml:space="preserve"> i pomiarów w czasie wykonywania podbudowy z chudego betonu podano w tablicy 5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2. Wła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w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kruszywa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ła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w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kruszywa nale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 okre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przy ka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dej zmianie rodzaju kruszywa i dla ka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dej partii. Wła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w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kruszywa powinny by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zgodne z wymaganiami normy PN-S-96013:1997[20]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ablica 5. Cz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stotliwo</w:t>
      </w:r>
      <w:r>
        <w:rPr>
          <w:rFonts w:cs="Times New Roman" w:ascii="Times New Roman" w:hAnsi="Times New Roman"/>
          <w:sz w:val="24"/>
          <w:szCs w:val="24"/>
        </w:rPr>
        <w:t>ść</w:t>
      </w:r>
      <w:r>
        <w:rPr>
          <w:rFonts w:cs="Times New Roman" w:ascii="Times New Roman" w:hAnsi="Times New Roman"/>
          <w:sz w:val="24"/>
          <w:szCs w:val="24"/>
        </w:rPr>
        <w:t xml:space="preserve"> oraz zakres bada</w:t>
      </w:r>
      <w:r>
        <w:rPr>
          <w:rFonts w:cs="Times New Roman" w:ascii="Times New Roman" w:hAnsi="Times New Roman"/>
          <w:sz w:val="24"/>
          <w:szCs w:val="24"/>
        </w:rPr>
        <w:t>ń</w:t>
      </w:r>
      <w:r>
        <w:rPr>
          <w:rFonts w:cs="Times New Roman" w:ascii="Times New Roman" w:hAnsi="Times New Roman"/>
          <w:sz w:val="24"/>
          <w:szCs w:val="24"/>
        </w:rPr>
        <w:t xml:space="preserve"> i pomiarów przy wykonywaniu podbudowy </w:t>
      </w:r>
      <w:r>
        <w:rPr/>
        <w:t>chudego betonu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3730"/>
        <w:gridCol w:w="2544"/>
        <w:gridCol w:w="2827"/>
      </w:tblGrid>
      <w:tr>
        <w:trPr>
          <w:trHeight w:val="23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3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szczególnienie badań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ęstotliwość badań</w:t>
            </w:r>
          </w:p>
        </w:tc>
      </w:tr>
      <w:tr>
        <w:trPr>
          <w:trHeight w:val="2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malne ilości badań na dziennej działce roboczej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ksymalna powierzchnia podbudowy na jedno badanie 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lgotność krószywa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la każdej partii kruszywa i przy każdej zmianie kruszywa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łaściwości wody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la każdego wątpliwego źródła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łaściwości cementu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la każdej parti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ziarnienie mieszanki mineralnej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lgotność mieszanki chudego betonu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gęszczania mieszanki z chudego betonu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bość podbudowy z chudego betonu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znaczenie wytrzymałości na ściskanie  chudego betonu;       po    7dniach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 28 dniach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próbki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próbk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znaczenie nasiąkliwości chudego betonu</w:t>
            </w:r>
          </w:p>
        </w:tc>
        <w:tc>
          <w:tcPr>
            <w:tcW w:w="5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przypadkach wątpliwych i na zlecenie Inżyniera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znaczenie mrozoodporności chudego betonu</w:t>
            </w:r>
          </w:p>
        </w:tc>
        <w:tc>
          <w:tcPr>
            <w:tcW w:w="5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3. Wła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w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wody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ach w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tpliwych nale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 przeprowadzi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badania wody według PN-B-32250:1988 [18]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4. Wła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w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cementu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la ka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dej dostawy cementu nale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 okre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wła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w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podane w tablicy 2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5. Uziarnienie mieszanki mineralnej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óbki do bada</w:t>
      </w:r>
      <w:r>
        <w:rPr>
          <w:rFonts w:cs="Times New Roman" w:ascii="Times New Roman" w:hAnsi="Times New Roman"/>
          <w:sz w:val="24"/>
          <w:szCs w:val="24"/>
        </w:rPr>
        <w:t>ń</w:t>
      </w:r>
      <w:r>
        <w:rPr>
          <w:rFonts w:cs="Times New Roman" w:ascii="Times New Roman" w:hAnsi="Times New Roman"/>
          <w:sz w:val="24"/>
          <w:szCs w:val="24"/>
        </w:rPr>
        <w:t xml:space="preserve"> nale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 pobiera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z wytwórni po wymieszaniu kruszyw, a przed podaniem cementu. Badanie nale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 wykona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zgodnie z norm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 PN-B-06714-15:1991 [11]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rzywa uziarnienia mieszanki mineralnej powinna by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zgodna z recept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6. Wilgotno</w:t>
      </w:r>
      <w:r>
        <w:rPr>
          <w:rFonts w:cs="Times New Roman" w:ascii="Times New Roman" w:hAnsi="Times New Roman"/>
          <w:sz w:val="24"/>
          <w:szCs w:val="24"/>
        </w:rPr>
        <w:t>ść</w:t>
      </w:r>
      <w:r>
        <w:rPr>
          <w:rFonts w:cs="Times New Roman" w:ascii="Times New Roman" w:hAnsi="Times New Roman"/>
          <w:sz w:val="24"/>
          <w:szCs w:val="24"/>
        </w:rPr>
        <w:t xml:space="preserve"> mieszanki chudego betonu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ilgotno</w:t>
      </w:r>
      <w:r>
        <w:rPr>
          <w:rFonts w:cs="Times New Roman" w:ascii="Times New Roman" w:hAnsi="Times New Roman"/>
          <w:sz w:val="24"/>
          <w:szCs w:val="24"/>
        </w:rPr>
        <w:t>ść</w:t>
      </w:r>
      <w:r>
        <w:rPr>
          <w:rFonts w:cs="Times New Roman" w:ascii="Times New Roman" w:hAnsi="Times New Roman"/>
          <w:sz w:val="24"/>
          <w:szCs w:val="24"/>
        </w:rPr>
        <w:t xml:space="preserve"> mieszanki chudego betonu powinna by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równa wilgotn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optymalnej, okre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lonej w recepcie z tolerancj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 + 10%, - 20% jej wart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7. Zag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szczenie podbudowy z chudego betonu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eszanka chudego betonu powinna by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zag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szczana do osi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gni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cia wska</w:t>
      </w:r>
      <w:r>
        <w:rPr>
          <w:rFonts w:cs="Times New Roman" w:ascii="Times New Roman" w:hAnsi="Times New Roman"/>
          <w:sz w:val="24"/>
          <w:szCs w:val="24"/>
        </w:rPr>
        <w:t>ź</w:t>
      </w:r>
      <w:r>
        <w:rPr>
          <w:rFonts w:cs="Times New Roman" w:ascii="Times New Roman" w:hAnsi="Times New Roman"/>
          <w:sz w:val="24"/>
          <w:szCs w:val="24"/>
        </w:rPr>
        <w:t>nika zag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szczenia nie mniejszego ni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 xml:space="preserve"> 0,98 maksymalnego zag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szczenia laboratoryjnego oznaczonego zgodnie z normaln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 prób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 Proctora (metoda II), według PN-B-04481:1988 [9]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8. Grubo</w:t>
      </w:r>
      <w:r>
        <w:rPr>
          <w:rFonts w:cs="Times New Roman" w:ascii="Times New Roman" w:hAnsi="Times New Roman"/>
          <w:sz w:val="24"/>
          <w:szCs w:val="24"/>
        </w:rPr>
        <w:t>ść</w:t>
      </w:r>
      <w:r>
        <w:rPr>
          <w:rFonts w:cs="Times New Roman" w:ascii="Times New Roman" w:hAnsi="Times New Roman"/>
          <w:sz w:val="24"/>
          <w:szCs w:val="24"/>
        </w:rPr>
        <w:t xml:space="preserve"> podbudowy z chudego betonu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rubo</w:t>
      </w:r>
      <w:r>
        <w:rPr>
          <w:rFonts w:cs="Times New Roman" w:ascii="Times New Roman" w:hAnsi="Times New Roman"/>
          <w:sz w:val="24"/>
          <w:szCs w:val="24"/>
        </w:rPr>
        <w:t>ść</w:t>
      </w:r>
      <w:r>
        <w:rPr>
          <w:rFonts w:cs="Times New Roman" w:ascii="Times New Roman" w:hAnsi="Times New Roman"/>
          <w:sz w:val="24"/>
          <w:szCs w:val="24"/>
        </w:rPr>
        <w:t xml:space="preserve"> warstwy nale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 mierzy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bezp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rednio po jej zag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szczeniu. Grubo</w:t>
      </w:r>
      <w:r>
        <w:rPr>
          <w:rFonts w:cs="Times New Roman" w:ascii="Times New Roman" w:hAnsi="Times New Roman"/>
          <w:sz w:val="24"/>
          <w:szCs w:val="24"/>
        </w:rPr>
        <w:t>ść</w:t>
      </w:r>
      <w:r>
        <w:rPr>
          <w:rFonts w:cs="Times New Roman" w:ascii="Times New Roman" w:hAnsi="Times New Roman"/>
          <w:sz w:val="24"/>
          <w:szCs w:val="24"/>
        </w:rPr>
        <w:t xml:space="preserve"> podbudowy powinna by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zgodna z dokumentacj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 projektow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 z tolerancj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 ± 1 cm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9. Wytrzymało</w:t>
      </w:r>
      <w:r>
        <w:rPr>
          <w:rFonts w:cs="Times New Roman" w:ascii="Times New Roman" w:hAnsi="Times New Roman"/>
          <w:sz w:val="24"/>
          <w:szCs w:val="24"/>
        </w:rPr>
        <w:t>ść</w:t>
      </w:r>
      <w:r>
        <w:rPr>
          <w:rFonts w:cs="Times New Roman" w:ascii="Times New Roman" w:hAnsi="Times New Roman"/>
          <w:sz w:val="24"/>
          <w:szCs w:val="24"/>
        </w:rPr>
        <w:t xml:space="preserve"> na 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skanie chudego betonu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trzymało</w:t>
      </w:r>
      <w:r>
        <w:rPr>
          <w:rFonts w:cs="Times New Roman" w:ascii="Times New Roman" w:hAnsi="Times New Roman"/>
          <w:sz w:val="24"/>
          <w:szCs w:val="24"/>
        </w:rPr>
        <w:t>ść</w:t>
      </w:r>
      <w:r>
        <w:rPr>
          <w:rFonts w:cs="Times New Roman" w:ascii="Times New Roman" w:hAnsi="Times New Roman"/>
          <w:sz w:val="24"/>
          <w:szCs w:val="24"/>
        </w:rPr>
        <w:t xml:space="preserve"> na 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skanie okre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la si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 xml:space="preserve"> na próbkach walcowych o 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rednicy i wysok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16,0 cm. Próbki do bada</w:t>
      </w:r>
      <w:r>
        <w:rPr>
          <w:rFonts w:cs="Times New Roman" w:ascii="Times New Roman" w:hAnsi="Times New Roman"/>
          <w:sz w:val="24"/>
          <w:szCs w:val="24"/>
        </w:rPr>
        <w:t>ń</w:t>
      </w:r>
      <w:r>
        <w:rPr>
          <w:rFonts w:cs="Times New Roman" w:ascii="Times New Roman" w:hAnsi="Times New Roman"/>
          <w:sz w:val="24"/>
          <w:szCs w:val="24"/>
        </w:rPr>
        <w:t xml:space="preserve"> nale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 pobiera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z miejsc wybranych losowo, w 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wie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o rozło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onej warstwie. Próbki w il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6 sztuk nale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 formowa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i przechowywa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zgodnie z norm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 PN-S-96013: 1997 [20]. Trzy próbki nale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 bada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po 7 dniach i trzy po 28 dniach przechowywania. Wyniki wytrzymał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 xml:space="preserve">ci na 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skanie powinny by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zgodne z wymaganiami podanymi w tablicy 4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10. Nasi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kliwo</w:t>
      </w:r>
      <w:r>
        <w:rPr>
          <w:rFonts w:cs="Times New Roman" w:ascii="Times New Roman" w:hAnsi="Times New Roman"/>
          <w:sz w:val="24"/>
          <w:szCs w:val="24"/>
        </w:rPr>
        <w:t>ść</w:t>
      </w:r>
      <w:r>
        <w:rPr>
          <w:rFonts w:cs="Times New Roman" w:ascii="Times New Roman" w:hAnsi="Times New Roman"/>
          <w:sz w:val="24"/>
          <w:szCs w:val="24"/>
        </w:rPr>
        <w:t xml:space="preserve"> i mrozoodporno</w:t>
      </w:r>
      <w:r>
        <w:rPr>
          <w:rFonts w:cs="Times New Roman" w:ascii="Times New Roman" w:hAnsi="Times New Roman"/>
          <w:sz w:val="24"/>
          <w:szCs w:val="24"/>
        </w:rPr>
        <w:t>ść</w:t>
      </w:r>
      <w:r>
        <w:rPr>
          <w:rFonts w:cs="Times New Roman" w:ascii="Times New Roman" w:hAnsi="Times New Roman"/>
          <w:sz w:val="24"/>
          <w:szCs w:val="24"/>
        </w:rPr>
        <w:t xml:space="preserve"> chudego betonu Nasi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kliwo</w:t>
      </w:r>
      <w:r>
        <w:rPr>
          <w:rFonts w:cs="Times New Roman" w:ascii="Times New Roman" w:hAnsi="Times New Roman"/>
          <w:sz w:val="24"/>
          <w:szCs w:val="24"/>
        </w:rPr>
        <w:t>ść</w:t>
      </w:r>
      <w:r>
        <w:rPr>
          <w:rFonts w:cs="Times New Roman" w:ascii="Times New Roman" w:hAnsi="Times New Roman"/>
          <w:sz w:val="24"/>
          <w:szCs w:val="24"/>
        </w:rPr>
        <w:t xml:space="preserve"> i mrozoodporno</w:t>
      </w:r>
      <w:r>
        <w:rPr>
          <w:rFonts w:cs="Times New Roman" w:ascii="Times New Roman" w:hAnsi="Times New Roman"/>
          <w:sz w:val="24"/>
          <w:szCs w:val="24"/>
        </w:rPr>
        <w:t>ść</w:t>
      </w:r>
      <w:r>
        <w:rPr>
          <w:rFonts w:cs="Times New Roman" w:ascii="Times New Roman" w:hAnsi="Times New Roman"/>
          <w:sz w:val="24"/>
          <w:szCs w:val="24"/>
        </w:rPr>
        <w:t xml:space="preserve"> okre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la si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 xml:space="preserve"> po 28 dniach dojrzewania betonu, zgodnie z norm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 PN-B- 06250:1988 [10]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niki bada</w:t>
      </w:r>
      <w:r>
        <w:rPr>
          <w:rFonts w:cs="Times New Roman" w:ascii="Times New Roman" w:hAnsi="Times New Roman"/>
          <w:sz w:val="24"/>
          <w:szCs w:val="24"/>
        </w:rPr>
        <w:t>ń</w:t>
      </w:r>
      <w:r>
        <w:rPr>
          <w:rFonts w:cs="Times New Roman" w:ascii="Times New Roman" w:hAnsi="Times New Roman"/>
          <w:sz w:val="24"/>
          <w:szCs w:val="24"/>
        </w:rPr>
        <w:t xml:space="preserve"> powinny by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zgodne z wymaganiami podanymi w tablicy 4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770" w:leader="none"/>
        </w:tabs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4. Wymagania dotyczące cech geometrycznych podbudowy z chudego betonu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1. Cz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stotliwo</w:t>
      </w:r>
      <w:r>
        <w:rPr>
          <w:rFonts w:cs="Times New Roman" w:ascii="Times New Roman" w:hAnsi="Times New Roman"/>
          <w:sz w:val="24"/>
          <w:szCs w:val="24"/>
        </w:rPr>
        <w:t>ść</w:t>
      </w:r>
      <w:r>
        <w:rPr>
          <w:rFonts w:cs="Times New Roman" w:ascii="Times New Roman" w:hAnsi="Times New Roman"/>
          <w:sz w:val="24"/>
          <w:szCs w:val="24"/>
        </w:rPr>
        <w:t xml:space="preserve"> oraz zakres bada</w:t>
      </w:r>
      <w:r>
        <w:rPr>
          <w:rFonts w:cs="Times New Roman" w:ascii="Times New Roman" w:hAnsi="Times New Roman"/>
          <w:sz w:val="24"/>
          <w:szCs w:val="24"/>
        </w:rPr>
        <w:t>ń</w:t>
      </w:r>
      <w:r>
        <w:rPr>
          <w:rFonts w:cs="Times New Roman" w:ascii="Times New Roman" w:hAnsi="Times New Roman"/>
          <w:sz w:val="24"/>
          <w:szCs w:val="24"/>
        </w:rPr>
        <w:t xml:space="preserve"> i pomiarów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z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stotliwo</w:t>
      </w:r>
      <w:r>
        <w:rPr>
          <w:rFonts w:cs="Times New Roman" w:ascii="Times New Roman" w:hAnsi="Times New Roman"/>
          <w:sz w:val="24"/>
          <w:szCs w:val="24"/>
        </w:rPr>
        <w:t>ść</w:t>
      </w:r>
      <w:r>
        <w:rPr>
          <w:rFonts w:cs="Times New Roman" w:ascii="Times New Roman" w:hAnsi="Times New Roman"/>
          <w:sz w:val="24"/>
          <w:szCs w:val="24"/>
        </w:rPr>
        <w:t xml:space="preserve"> oraz zakres bada</w:t>
      </w:r>
      <w:r>
        <w:rPr>
          <w:rFonts w:cs="Times New Roman" w:ascii="Times New Roman" w:hAnsi="Times New Roman"/>
          <w:sz w:val="24"/>
          <w:szCs w:val="24"/>
        </w:rPr>
        <w:t>ń</w:t>
      </w:r>
      <w:r>
        <w:rPr>
          <w:rFonts w:cs="Times New Roman" w:ascii="Times New Roman" w:hAnsi="Times New Roman"/>
          <w:sz w:val="24"/>
          <w:szCs w:val="24"/>
        </w:rPr>
        <w:t xml:space="preserve"> i pomiarów podaje tablica 6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ablica 6. Cz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stotliwo</w:t>
      </w:r>
      <w:r>
        <w:rPr>
          <w:rFonts w:cs="Times New Roman" w:ascii="Times New Roman" w:hAnsi="Times New Roman"/>
          <w:sz w:val="24"/>
          <w:szCs w:val="24"/>
        </w:rPr>
        <w:t>ść</w:t>
      </w:r>
      <w:r>
        <w:rPr>
          <w:rFonts w:cs="Times New Roman" w:ascii="Times New Roman" w:hAnsi="Times New Roman"/>
          <w:sz w:val="24"/>
          <w:szCs w:val="24"/>
        </w:rPr>
        <w:t xml:space="preserve"> oraz zakres bada</w:t>
      </w:r>
      <w:r>
        <w:rPr>
          <w:rFonts w:cs="Times New Roman" w:ascii="Times New Roman" w:hAnsi="Times New Roman"/>
          <w:sz w:val="24"/>
          <w:szCs w:val="24"/>
        </w:rPr>
        <w:t>ń</w:t>
      </w:r>
      <w:r>
        <w:rPr>
          <w:rFonts w:cs="Times New Roman" w:ascii="Times New Roman" w:hAnsi="Times New Roman"/>
          <w:sz w:val="24"/>
          <w:szCs w:val="24"/>
        </w:rPr>
        <w:t xml:space="preserve"> i pomiarów wykonanej podbudowy z chudego betonu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391"/>
        <w:gridCol w:w="4678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szczególnienie badań i pomiaró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malna częstotliwość badań i pomiarów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erokość podbud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razy na 1 km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ówność podłuż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 sposób ciągły planografem albo co 20 m łatą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ówność poprzecz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razy na 1 km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adki poprzeczn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razy na 1 km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zędne wysokościowe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la autostrad i dróg ekspresowych co 25m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la pozostałych dróg co 100m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kształtowanie osi w plani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bość podbud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 3 punktach, lecz nie rzadziej niż raz na 100m 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*)</w:t>
      </w:r>
      <w:r>
        <w:rPr>
          <w:rFonts w:cs="Times New Roman" w:ascii="Times New Roman" w:hAnsi="Times New Roman"/>
          <w:sz w:val="24"/>
          <w:szCs w:val="24"/>
        </w:rPr>
        <w:t xml:space="preserve"> Dodatkowe pomiary spadków poprzecznych i ukształtowanie osi w planie nale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 wykona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w punktach głównych łuków poziomych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2. Szeroko</w:t>
      </w:r>
      <w:r>
        <w:rPr>
          <w:rFonts w:cs="Times New Roman" w:ascii="Times New Roman" w:hAnsi="Times New Roman"/>
          <w:sz w:val="24"/>
          <w:szCs w:val="24"/>
        </w:rPr>
        <w:t>ść</w:t>
      </w:r>
      <w:r>
        <w:rPr>
          <w:rFonts w:cs="Times New Roman" w:ascii="Times New Roman" w:hAnsi="Times New Roman"/>
          <w:sz w:val="24"/>
          <w:szCs w:val="24"/>
        </w:rPr>
        <w:t xml:space="preserve"> podbudowy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eroko</w:t>
      </w:r>
      <w:r>
        <w:rPr>
          <w:rFonts w:cs="Times New Roman" w:ascii="Times New Roman" w:hAnsi="Times New Roman"/>
          <w:sz w:val="24"/>
          <w:szCs w:val="24"/>
        </w:rPr>
        <w:t>ść</w:t>
      </w:r>
      <w:r>
        <w:rPr>
          <w:rFonts w:cs="Times New Roman" w:ascii="Times New Roman" w:hAnsi="Times New Roman"/>
          <w:sz w:val="24"/>
          <w:szCs w:val="24"/>
        </w:rPr>
        <w:t xml:space="preserve"> podbudowy powinna by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zgodna z dokumentacj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 projektow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 z tolerancj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 +10 cm, -5 cm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jezdniach bez kraw</w:t>
      </w:r>
      <w:r>
        <w:rPr>
          <w:rFonts w:cs="Times New Roman" w:ascii="Times New Roman" w:hAnsi="Times New Roman"/>
          <w:sz w:val="24"/>
          <w:szCs w:val="24"/>
        </w:rPr>
        <w:t>ęż</w:t>
      </w:r>
      <w:r>
        <w:rPr>
          <w:rFonts w:cs="Times New Roman" w:ascii="Times New Roman" w:hAnsi="Times New Roman"/>
          <w:sz w:val="24"/>
          <w:szCs w:val="24"/>
        </w:rPr>
        <w:t>ników szeroko</w:t>
      </w:r>
      <w:r>
        <w:rPr>
          <w:rFonts w:cs="Times New Roman" w:ascii="Times New Roman" w:hAnsi="Times New Roman"/>
          <w:sz w:val="24"/>
          <w:szCs w:val="24"/>
        </w:rPr>
        <w:t>ść</w:t>
      </w:r>
      <w:r>
        <w:rPr>
          <w:rFonts w:cs="Times New Roman" w:ascii="Times New Roman" w:hAnsi="Times New Roman"/>
          <w:sz w:val="24"/>
          <w:szCs w:val="24"/>
        </w:rPr>
        <w:t xml:space="preserve"> podbudowy powinna by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wi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ksza o co najmniej 25 cm od szerok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warstwy na niej układanej lub o warto</w:t>
      </w:r>
      <w:r>
        <w:rPr>
          <w:rFonts w:cs="Times New Roman" w:ascii="Times New Roman" w:hAnsi="Times New Roman"/>
          <w:sz w:val="24"/>
          <w:szCs w:val="24"/>
        </w:rPr>
        <w:t>ść</w:t>
      </w:r>
      <w:r>
        <w:rPr>
          <w:rFonts w:cs="Times New Roman" w:ascii="Times New Roman" w:hAnsi="Times New Roman"/>
          <w:sz w:val="24"/>
          <w:szCs w:val="24"/>
        </w:rPr>
        <w:t xml:space="preserve"> wskazan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 w dokumentacji projektowej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3. Równo</w:t>
      </w:r>
      <w:r>
        <w:rPr>
          <w:rFonts w:cs="Times New Roman" w:ascii="Times New Roman" w:hAnsi="Times New Roman"/>
          <w:sz w:val="24"/>
          <w:szCs w:val="24"/>
        </w:rPr>
        <w:t>ść</w:t>
      </w:r>
      <w:r>
        <w:rPr>
          <w:rFonts w:cs="Times New Roman" w:ascii="Times New Roman" w:hAnsi="Times New Roman"/>
          <w:sz w:val="24"/>
          <w:szCs w:val="24"/>
        </w:rPr>
        <w:t xml:space="preserve"> podbudowy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równ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podłu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ne podbudowy nale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 mierzy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4-metrow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 łat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 lub planografem, zgodnie z norm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 BN- 68/8931-04 [23]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równ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poprzeczne podbudowy nale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 mierzy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4-metrow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 łat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równ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podbudowy nie mog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 przekracza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9 mm dla podbudowy zasadniczej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5 mm dla podbudowy pomocniczej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4. Spadki poprzeczne podbudowy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adki poprzeczne podbudowy na prostych i łukach powinny by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zgodne z dokumentacj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 projektow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 z tolerancj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 ± 0,5 %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5. Rz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dne wysok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owe podbudowy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z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dne wysok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owe podbudowy powinny by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zgodne z dokumentacj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 projektow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 z tolerancj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 +1 cm, -2 cm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6. Ukształtowanie osi w planie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 xml:space="preserve"> podbudowy w planie powinna by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zgodna z dokumentacj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 projektow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 z tolerancj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 ± 3 cm dla autostrad i dróg ekspresowych i ± 5 cm dla pozostałych dróg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7. Grubo</w:t>
      </w:r>
      <w:r>
        <w:rPr>
          <w:rFonts w:cs="Times New Roman" w:ascii="Times New Roman" w:hAnsi="Times New Roman"/>
          <w:sz w:val="24"/>
          <w:szCs w:val="24"/>
        </w:rPr>
        <w:t>ść</w:t>
      </w:r>
      <w:r>
        <w:rPr>
          <w:rFonts w:cs="Times New Roman" w:ascii="Times New Roman" w:hAnsi="Times New Roman"/>
          <w:sz w:val="24"/>
          <w:szCs w:val="24"/>
        </w:rPr>
        <w:t xml:space="preserve"> podbudowy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rubo</w:t>
      </w:r>
      <w:r>
        <w:rPr>
          <w:rFonts w:cs="Times New Roman" w:ascii="Times New Roman" w:hAnsi="Times New Roman"/>
          <w:sz w:val="24"/>
          <w:szCs w:val="24"/>
        </w:rPr>
        <w:t>ść</w:t>
      </w:r>
      <w:r>
        <w:rPr>
          <w:rFonts w:cs="Times New Roman" w:ascii="Times New Roman" w:hAnsi="Times New Roman"/>
          <w:sz w:val="24"/>
          <w:szCs w:val="24"/>
        </w:rPr>
        <w:t xml:space="preserve"> podbudowy powinna by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zgodna z dokumentacj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 projektow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 z tolerancj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la podbudowy zasadniczej ± 1 cm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la podbudowy pomocniczej +1 cm, -2 cm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770" w:leader="none"/>
        </w:tabs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OBMIAR ROBÓT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770" w:leader="none"/>
        </w:tabs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1. Ogólne zasady obmiaru robót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ólne zasady obmiaru robót podano w SST D-M-00.00.00 „Wymagania ogólne” pkt 7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770" w:leader="none"/>
        </w:tabs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2. Jednostka obmiarowa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dnostk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 obmiarow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 jest m2 (metr kwadratowy) wykonanej podbudowy z chudego betonu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770" w:leader="none"/>
        </w:tabs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ODBIÓR ROBÓT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gólne zasady odbioru robót podano w SST D-M-00.00.00 „Wymagania ogólne”  w punkcie 8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boty uznaje si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 xml:space="preserve"> za zgodne z dokumentacj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 projektow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, SST i wymaganiami In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niera, je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eli wszystkie pomiary i badania z zachowaniem tolerancji wg pkt 6 dały wyniki pozytywne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770" w:leader="none"/>
        </w:tabs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PODSTAWA PŁATNOŚCI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770" w:leader="none"/>
        </w:tabs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1. Ogólne ustalenia dotyczące podstawy płatności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gólne ustalenia dotycz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e podstawy płatn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podano w SST D-M-00.00.00 „Wymagania ogólne” pkt 9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770" w:leader="none"/>
        </w:tabs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2. Cena jednostki obmiarowej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wykonania 1 m2 podbudowy z chudego betonu obejmuje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ace pomiarowe i roboty przygotowawcze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znakowanie robót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starczenie materiałów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produkowanie mieszanki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ransport na miejsce wbudowania,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przygotowanie podło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a,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dostarczenie, ustawienie, rozebranie i odwiezienie prowadnic oraz innych materiałów i urz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dze</w:t>
      </w:r>
      <w:r>
        <w:rPr>
          <w:rFonts w:cs="Times New Roman" w:ascii="Times New Roman" w:hAnsi="Times New Roman"/>
          <w:sz w:val="24"/>
          <w:szCs w:val="24"/>
        </w:rPr>
        <w:t>ń</w:t>
      </w:r>
      <w:r>
        <w:rPr>
          <w:rFonts w:cs="Times New Roman" w:ascii="Times New Roman" w:hAnsi="Times New Roman"/>
          <w:sz w:val="24"/>
          <w:szCs w:val="24"/>
        </w:rPr>
        <w:t xml:space="preserve"> pomocniczych,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rozło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enie i zag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szczenie mieszanki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ewentualne nacinanie szczelin,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piel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gnacja wykonanej podbudowy,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przeprowadzenie pomiarów i bada</w:t>
      </w:r>
      <w:r>
        <w:rPr>
          <w:rFonts w:cs="Times New Roman" w:ascii="Times New Roman" w:hAnsi="Times New Roman"/>
          <w:sz w:val="24"/>
          <w:szCs w:val="24"/>
        </w:rPr>
        <w:t>ń</w:t>
      </w:r>
      <w:r>
        <w:rPr>
          <w:rFonts w:cs="Times New Roman" w:ascii="Times New Roman" w:hAnsi="Times New Roman"/>
          <w:sz w:val="24"/>
          <w:szCs w:val="24"/>
        </w:rPr>
        <w:t xml:space="preserve"> laboratoryjnych, wymaganych w specyfikacji technicznej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770" w:leader="none"/>
        </w:tabs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770" w:leader="none"/>
        </w:tabs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770" w:leader="none"/>
        </w:tabs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770" w:leader="none"/>
        </w:tabs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770" w:leader="none"/>
        </w:tabs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770" w:leader="none"/>
        </w:tabs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770" w:leader="none"/>
        </w:tabs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770" w:leader="none"/>
        </w:tabs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770" w:leader="none"/>
        </w:tabs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PRZEPISY ZWIĄZANE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Normy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PN-EN 196-1:1996 Metody badania cementu. Oznaczanie wytrzymał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N-EN 196-2:1996 Metody badania cementu. Analiza chemiczna cementu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PN-EN 196-3:1996 Metody badania cementu. Oznaczanie czasu wi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zania i stał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obj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PN-EN 196-6:1996 Metody badania cementu. Oznaczanie stopnia zmielenia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PN-EN 197-1:2002 Cement. Cz</w:t>
      </w:r>
      <w:r>
        <w:rPr>
          <w:rFonts w:cs="Times New Roman" w:ascii="Times New Roman" w:hAnsi="Times New Roman"/>
          <w:sz w:val="24"/>
          <w:szCs w:val="24"/>
        </w:rPr>
        <w:t>ęść</w:t>
      </w:r>
      <w:r>
        <w:rPr>
          <w:rFonts w:cs="Times New Roman" w:ascii="Times New Roman" w:hAnsi="Times New Roman"/>
          <w:sz w:val="24"/>
          <w:szCs w:val="24"/>
        </w:rPr>
        <w:t xml:space="preserve"> 1: Skład, wymagania i kryteria zgodn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dotycz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e cementu powszechnego u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tku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PN-EN 206-1:2000 Beton. Cz</w:t>
      </w:r>
      <w:r>
        <w:rPr>
          <w:rFonts w:cs="Times New Roman" w:ascii="Times New Roman" w:hAnsi="Times New Roman"/>
          <w:sz w:val="24"/>
          <w:szCs w:val="24"/>
        </w:rPr>
        <w:t>ęść</w:t>
      </w:r>
      <w:r>
        <w:rPr>
          <w:rFonts w:cs="Times New Roman" w:ascii="Times New Roman" w:hAnsi="Times New Roman"/>
          <w:sz w:val="24"/>
          <w:szCs w:val="24"/>
        </w:rPr>
        <w:t xml:space="preserve"> 1: Wymagania, wła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w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, produkcja i zgodno</w:t>
      </w:r>
      <w:r>
        <w:rPr>
          <w:rFonts w:cs="Times New Roman" w:ascii="Times New Roman" w:hAnsi="Times New Roman"/>
          <w:sz w:val="24"/>
          <w:szCs w:val="24"/>
        </w:rPr>
        <w:t>ść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PN-EN 480-11:2000 Domieszki do betonu, zaprawy i zaczynu. Metody bada</w:t>
      </w:r>
      <w:r>
        <w:rPr>
          <w:rFonts w:cs="Times New Roman" w:ascii="Times New Roman" w:hAnsi="Times New Roman"/>
          <w:sz w:val="24"/>
          <w:szCs w:val="24"/>
        </w:rPr>
        <w:t>ń</w:t>
      </w:r>
      <w:r>
        <w:rPr>
          <w:rFonts w:cs="Times New Roman" w:ascii="Times New Roman" w:hAnsi="Times New Roman"/>
          <w:sz w:val="24"/>
          <w:szCs w:val="24"/>
        </w:rPr>
        <w:t>. Oznaczanie charakterystyki porów powietrznych w stwardniałym betonie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PN-EN 934-2:1999 Domieszki do betonu, zaprawy i zaczynu. Domieszki do betonu. Definicje i wymagani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PN-B-04481:1988 Grunty budowlane. Badania laboratoryjne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PN-B-06250:1988 Beton zwykły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PN-B-06714-15:1991 Kruszywa mineralne. Badania. Oznaczanie składu ziarnowego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PN-B-06714-37:1980 Kruszywa mineralne. Badania. Oznaczanie rozpadu krzemianowego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 PN-B-06714-39: 1978 Kruszywa mineralne. Badania. Oznaczanie rozpadu 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elazawego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 PN-B-11111: 1996 Kruszywa mineralne. Kruszywa naturalne do nawierzchni drogowych; 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wir i mieszanka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PN-B-11112: 1996 Kruszywa mineralne. Kruszywa łamane do nawierzchni drogowych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PN-B-11113: 1996 Kruszywa mineralne. Kruszywa naturalne do nawierzchni drogowych; piasek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7. PN-B-23004: 1988 Kruszywa mineralne. Kruszywa sztuczne. Kruszywa z 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la wielkopiecowego kawałkoweg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PN-B-32250: 1988 Materiały budowlane. Woda do betonów i zapraw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PN-P-01715 : 1985 Włókniny. Zestawienie wska</w:t>
      </w:r>
      <w:r>
        <w:rPr>
          <w:rFonts w:cs="Times New Roman" w:ascii="Times New Roman" w:hAnsi="Times New Roman"/>
          <w:sz w:val="24"/>
          <w:szCs w:val="24"/>
        </w:rPr>
        <w:t>ź</w:t>
      </w:r>
      <w:r>
        <w:rPr>
          <w:rFonts w:cs="Times New Roman" w:ascii="Times New Roman" w:hAnsi="Times New Roman"/>
          <w:sz w:val="24"/>
          <w:szCs w:val="24"/>
        </w:rPr>
        <w:t>ników technologicznych i u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tkowych oraz metod bada</w:t>
      </w:r>
      <w:r>
        <w:rPr>
          <w:rFonts w:cs="Times New Roman" w:ascii="Times New Roman" w:hAnsi="Times New Roman"/>
          <w:sz w:val="24"/>
          <w:szCs w:val="24"/>
        </w:rPr>
        <w:t>ń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PN-S-96013 : 1997 Drogi samochodowe. Podbudowa z chudego betonu. Wymagania i badania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PN-S-96014 : 1997 Drogi samochodowe i lotniskowe. Podbudowa z betonu cementowego pod nawierzchni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 xml:space="preserve"> ulepszon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BN-88/6731-08 Cement. Transport i przechowywanie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 BN-68/8931-04 Drogi samochodowe. Pomiar równ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nawierzchni planografem i łat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770" w:leader="none"/>
        </w:tabs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2. Inne dokumenty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Katalog typowych konstrukcji nawierzchni podatnych i półsztywnych, IBDiM, Warszawa, 1997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Katalog typowych konstrukcji nawierzchni sztywnych, IBDiM, Warszawa, 2001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WT/MK-CZDP84. Wytyczne techniczne oceny jak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 xml:space="preserve">ci grysów i 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wirów kruszonych z naturalnie rozdrobnionego surowca skalnego przeznaczonych do nawierzchni drogowych, CZDP, Warszawa, 1984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start="6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Times New Roman CE Normalny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tabs>
        <w:tab w:val="left" w:pos="-32236" w:leader="none"/>
        <w:tab w:val="left" w:pos="-31336" w:leader="none"/>
        <w:tab w:val="left" w:pos="-30436" w:leader="none"/>
        <w:tab w:val="center" w:pos="4819" w:leader="none"/>
        <w:tab w:val="right" w:pos="9071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2</w:t>
    </w:r>
    <w:r>
      <w:rPr/>
      <w:fldChar w:fldCharType="end"/>
    </w:r>
    <w:r>
      <w:rPr>
        <w:rFonts w:eastAsia="Tms Rmn;Times New Roman"/>
        <w:lang w:val="pl-PL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center" w:pos="4536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right" w:pos="9072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both"/>
      <w:rPr/>
    </w:pPr>
    <w:r>
      <w:rPr>
        <w:i/>
        <w:sz w:val="20"/>
      </w:rPr>
      <w:t>SPECYFIKACJA TECHNICZNA WYKONANIA I ODBIORU ROBÓT BUDOWLANYCH</w:t>
      <w:tab/>
    </w:r>
    <w:r>
      <w:rPr>
        <w:rFonts w:cs="Times New Roman CE Normalny;Times New Roman" w:ascii="Times New Roman CE Normalny;Times New Roman" w:hAnsi="Times New Roman CE Normalny;Times New Roman"/>
        <w:i/>
        <w:sz w:val="20"/>
      </w:rPr>
      <w:t>D.04.06.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397" w:hanging="397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397" w:hanging="397"/>
      </w:pPr>
      <w:rPr>
        <w:b/>
        <w:rFonts w:ascii="Verdana" w:hAnsi="Verdana" w:cs="Verdana"/>
        <w:color w:val="8DB3E2"/>
      </w:rPr>
    </w:lvl>
    <w:lvl w:ilvl="3">
      <w:start w:val="1"/>
      <w:numFmt w:val="decimal"/>
      <w:lvlText w:val="%1.%2.%3.%4."/>
      <w:lvlJc w:val="left"/>
      <w:pPr>
        <w:tabs>
          <w:tab w:val="num" w:pos="397"/>
        </w:tabs>
        <w:ind w:left="397" w:hanging="397"/>
      </w:pPr>
      <w:rPr/>
    </w:lvl>
    <w:lvl w:ilvl="4">
      <w:start w:val="1"/>
      <w:numFmt w:val="decimal"/>
      <w:lvlText w:val="%1.%2.%3.%4.%5."/>
      <w:lvlJc w:val="left"/>
      <w:pPr>
        <w:tabs>
          <w:tab w:val="num" w:pos="397"/>
        </w:tabs>
        <w:ind w:left="397" w:hanging="397"/>
      </w:pPr>
      <w:rPr/>
    </w:lvl>
    <w:lvl w:ilvl="5">
      <w:start w:val="1"/>
      <w:numFmt w:val="decimal"/>
      <w:lvlText w:val="%1.%2.%3.%4.%5.%6."/>
      <w:lvlJc w:val="left"/>
      <w:pPr>
        <w:tabs>
          <w:tab w:val="num" w:pos="397"/>
        </w:tabs>
        <w:ind w:left="397" w:hanging="397"/>
      </w:pPr>
      <w:rPr/>
    </w:lvl>
    <w:lvl w:ilvl="6">
      <w:start w:val="1"/>
      <w:numFmt w:val="decimal"/>
      <w:lvlText w:val="%1.%2.%3.%4.%5.%6.%7."/>
      <w:lvlJc w:val="left"/>
      <w:pPr>
        <w:tabs>
          <w:tab w:val="num" w:pos="397"/>
        </w:tabs>
        <w:ind w:left="397" w:hanging="39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7"/>
        </w:tabs>
        <w:ind w:left="397" w:hanging="39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Heading2"/>
    <w:next w:val="TextBody"/>
    <w:qFormat/>
    <w:pPr>
      <w:numPr>
        <w:ilvl w:val="0"/>
        <w:numId w:val="2"/>
      </w:numPr>
      <w:outlineLvl w:val="0"/>
    </w:pPr>
    <w:rPr>
      <w:color w:val="365F9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outlineLvl w:val="1"/>
    </w:pPr>
    <w:rPr>
      <w:rFonts w:eastAsia="Microsoft YaHei" w:cs="Mangal;Courier New"/>
      <w:b/>
      <w:bCs/>
      <w:color w:val="4F81BD"/>
      <w:kern w:val="2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spacing w:before="200" w:after="0"/>
      <w:outlineLvl w:val="2"/>
    </w:pPr>
    <w:rPr>
      <w:rFonts w:eastAsia="Times New Roman"/>
      <w:bCs w:val="false"/>
      <w:color w:val="8DB3E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ind w:left="1584" w:hanging="1584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Verdana" w:hAnsi="Verdana" w:cs="Verdana"/>
      <w:b/>
      <w:color w:val="8DB3E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DYPLOMnormalnyZnak">
    <w:name w:val="DYPLOM - normalny Znak"/>
    <w:qFormat/>
    <w:rPr>
      <w:rFonts w:ascii="Times New Roman" w:hAnsi="Times New Roman" w:eastAsia="Calibri" w:cs="Times New Roman"/>
      <w:color w:val="000000"/>
      <w:sz w:val="24"/>
      <w:szCs w:val="22"/>
    </w:rPr>
  </w:style>
  <w:style w:type="character" w:styleId="Nagwek1Znak">
    <w:name w:val="Nagłówek 1 Znak"/>
    <w:qFormat/>
    <w:rPr>
      <w:rFonts w:ascii="Verdana" w:hAnsi="Verdana" w:eastAsia="Microsoft YaHei" w:cs="Mangal;Courier New"/>
      <w:b/>
      <w:bCs/>
      <w:color w:val="365F91"/>
      <w:kern w:val="2"/>
      <w:sz w:val="28"/>
      <w:szCs w:val="28"/>
    </w:rPr>
  </w:style>
  <w:style w:type="character" w:styleId="Nagwek2Znak">
    <w:name w:val="Nagłówek 2 Znak"/>
    <w:qFormat/>
    <w:rPr>
      <w:rFonts w:ascii="Verdana" w:hAnsi="Verdana" w:eastAsia="Microsoft YaHei" w:cs="Mangal;Courier New"/>
      <w:b/>
      <w:bCs/>
      <w:color w:val="4F81BD"/>
      <w:kern w:val="2"/>
      <w:sz w:val="28"/>
      <w:szCs w:val="28"/>
    </w:rPr>
  </w:style>
  <w:style w:type="character" w:styleId="TekstpodstawowyZnak">
    <w:name w:val="Tekst podstawowy Znak"/>
    <w:qFormat/>
    <w:rPr>
      <w:rFonts w:ascii="Verdana" w:hAnsi="Verdana" w:cs="Verdana"/>
      <w:sz w:val="22"/>
      <w:szCs w:val="22"/>
    </w:rPr>
  </w:style>
  <w:style w:type="character" w:styleId="Nagwek3Znak">
    <w:name w:val="Nagłówek 3 Znak"/>
    <w:qFormat/>
    <w:rPr>
      <w:rFonts w:ascii="Verdana" w:hAnsi="Verdana" w:eastAsia="Times New Roman" w:cs="Mangal;Courier New"/>
      <w:b/>
      <w:color w:val="8DB3E2"/>
      <w:kern w:val="2"/>
      <w:sz w:val="28"/>
      <w:szCs w:val="28"/>
    </w:rPr>
  </w:style>
  <w:style w:type="character" w:styleId="Nagwek4Znak">
    <w:name w:val="Nagłówek 4 Znak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Nagwek5Znak">
    <w:name w:val="Nagłówek 5 Znak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Nagwek6Znak">
    <w:name w:val="Nagłówek 6 Znak"/>
    <w:qFormat/>
    <w:rPr>
      <w:rFonts w:ascii="Cambria" w:hAnsi="Cambria" w:eastAsia="Times New Roman" w:cs="Cambria"/>
      <w:i/>
      <w:iCs/>
      <w:color w:val="243F60"/>
      <w:sz w:val="22"/>
      <w:szCs w:val="22"/>
    </w:rPr>
  </w:style>
  <w:style w:type="character" w:styleId="Nagwek7Znak">
    <w:name w:val="Nagłówek 7 Znak"/>
    <w:qFormat/>
    <w:rPr>
      <w:rFonts w:ascii="Cambria" w:hAnsi="Cambria" w:eastAsia="Times New Roman" w:cs="Cambria"/>
      <w:i/>
      <w:iCs/>
      <w:color w:val="404040"/>
      <w:sz w:val="22"/>
      <w:szCs w:val="22"/>
    </w:rPr>
  </w:style>
  <w:style w:type="character" w:styleId="Nagwek8Znak">
    <w:name w:val="Nagłówek 8 Znak"/>
    <w:qFormat/>
    <w:rPr>
      <w:rFonts w:ascii="Cambria" w:hAnsi="Cambria" w:eastAsia="Times New Roman" w:cs="Cambria"/>
      <w:color w:val="404040"/>
    </w:rPr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</w:rPr>
  </w:style>
  <w:style w:type="character" w:styleId="TytuZnak">
    <w:name w:val="Tytuł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Verdana" w:hAnsi="Verdana" w:eastAsia="Times New Roman" w:cs="Verdana"/>
      <w:iCs/>
      <w:color w:val="4F81BD"/>
      <w:spacing w:val="10"/>
      <w:sz w:val="24"/>
      <w:szCs w:val="24"/>
    </w:rPr>
  </w:style>
  <w:style w:type="character" w:styleId="CytatZnak">
    <w:name w:val="Cytat Znak"/>
    <w:qFormat/>
    <w:rPr>
      <w:rFonts w:ascii="Verdana" w:hAnsi="Verdana" w:cs="Verdana"/>
      <w:i/>
      <w:iCs/>
      <w:color w:val="000000"/>
      <w:sz w:val="22"/>
      <w:szCs w:val="22"/>
    </w:rPr>
  </w:style>
  <w:style w:type="character" w:styleId="CytatintensywnyZnak">
    <w:name w:val="Cytat intensywny Znak"/>
    <w:qFormat/>
    <w:rPr>
      <w:rFonts w:ascii="Verdana" w:hAnsi="Verdana" w:cs="Verdana"/>
      <w:b/>
      <w:bCs/>
      <w:i/>
      <w:iCs/>
      <w:color w:val="4F81BD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Tms Rmn;Times New Roman" w:hAnsi="Tms Rmn;Times New Roman" w:eastAsia="Times New Roman" w:cs="Tms Rmn;Times New Roman"/>
      <w:lang w:val="en-GB"/>
    </w:rPr>
  </w:style>
  <w:style w:type="character" w:styleId="PageNumber">
    <w:name w:val="Page Number"/>
    <w:rPr/>
  </w:style>
  <w:style w:type="character" w:styleId="NagwekZnak">
    <w:name w:val="Nagłówek Znak"/>
    <w:qFormat/>
    <w:rPr>
      <w:rFonts w:ascii="Verdana" w:hAnsi="Verdana" w:cs="Verdana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ytabeliirysunkw">
    <w:name w:val="Podpisy tabeli i rysunków"/>
    <w:basedOn w:val="Normal"/>
    <w:qFormat/>
    <w:pPr>
      <w:jc w:val="center"/>
    </w:pPr>
    <w:rPr>
      <w:i/>
    </w:rPr>
  </w:style>
  <w:style w:type="paragraph" w:styleId="DYPLOMnormalny">
    <w:name w:val="DYPLOM - normalny"/>
    <w:basedOn w:val="Normal"/>
    <w:qFormat/>
    <w:pPr>
      <w:spacing w:lineRule="auto" w:line="276"/>
    </w:pPr>
    <w:rPr>
      <w:rFonts w:ascii="Times New Roman" w:hAnsi="Times New Roman" w:eastAsia="Calibri" w:cs="Times New Roman"/>
      <w:color w:val="000000"/>
      <w:sz w:val="24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ind w:left="454" w:hanging="0"/>
    </w:pPr>
    <w:rPr>
      <w:rFonts w:eastAsia="Times New Roman"/>
      <w:iCs/>
      <w:color w:val="4F81BD"/>
      <w:spacing w:val="10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before="480" w:after="0"/>
      <w:ind w:hanging="0"/>
      <w:outlineLvl w:val="9"/>
    </w:pPr>
    <w:rPr>
      <w:rFonts w:ascii="Cambria" w:hAnsi="Cambria" w:eastAsia="Times New Roman" w:cs="Times New Roman"/>
      <w:kern w:val="0"/>
    </w:rPr>
  </w:style>
  <w:style w:type="paragraph" w:styleId="Bezodstpw">
    <w:name w:val="bez odstępów"/>
    <w:basedOn w:val="Normal"/>
    <w:qFormat/>
    <w:pPr>
      <w:jc w:val="both"/>
    </w:pPr>
    <w:rPr>
      <w:rFonts w:ascii="Calibri" w:hAnsi="Calibri" w:cs="Calibri"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ms Rmn;Times New Roman" w:hAnsi="Tms Rmn;Times New Roman" w:eastAsia="Times New Roman" w:cs="Tms Rmn;Times New Roman"/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3:39:00Z</dcterms:created>
  <dc:creator>Michal</dc:creator>
  <dc:description/>
  <cp:keywords/>
  <dc:language>en-US</dc:language>
  <cp:lastModifiedBy>Użytkownik systemu Windows</cp:lastModifiedBy>
  <cp:lastPrinted>2019-06-03T11:07:00Z</cp:lastPrinted>
  <dcterms:modified xsi:type="dcterms:W3CDTF">2020-11-04T08:45:00Z</dcterms:modified>
  <cp:revision>13</cp:revision>
  <dc:subject/>
  <dc:title/>
</cp:coreProperties>
</file>