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pl-PL"/>
        </w:rPr>
      </w:pPr>
      <w:r>
        <w:rPr>
          <w:b/>
          <w:sz w:val="20"/>
          <w:szCs w:val="20"/>
          <w:lang w:val="en-US"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spacing w:lineRule="auto" w:line="256" w:before="0" w:after="160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KT ZIELENI</w:t>
      </w:r>
    </w:p>
    <w:p>
      <w:pPr>
        <w:pStyle w:val="Normal"/>
        <w:spacing w:lineRule="auto" w:line="256" w:before="0" w:after="1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WENTARYZACJA DENDROLOGICZNA </w:t>
      </w:r>
    </w:p>
    <w:p>
      <w:pPr>
        <w:pStyle w:val="Normal"/>
        <w:spacing w:lineRule="auto" w:line="256" w:before="0" w:after="1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1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l. Dworska</w:t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w ramach projektu</w:t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sz w:val="24"/>
          <w:szCs w:val="24"/>
        </w:rPr>
      </w:pPr>
      <w:bookmarkStart w:id="0" w:name="_Hlk41246095"/>
      <w:bookmarkEnd w:id="0"/>
      <w:r>
        <w:rPr>
          <w:rFonts w:cs="Calibri"/>
          <w:color w:val="222222"/>
          <w:sz w:val="24"/>
          <w:szCs w:val="24"/>
          <w:shd w:fill="FFFFFF" w:val="clear"/>
        </w:rPr>
        <w:t>„</w:t>
      </w:r>
      <w:r>
        <w:rPr>
          <w:rFonts w:cs="Calibri"/>
          <w:color w:val="222222"/>
          <w:sz w:val="24"/>
          <w:szCs w:val="24"/>
          <w:shd w:fill="FFFFFF" w:val="clear"/>
        </w:rPr>
        <w:t>Budowy chodnika przy ul. Dworskiej na wys. nr 9”</w:t>
      </w:r>
    </w:p>
    <w:p>
      <w:pPr>
        <w:pStyle w:val="Normal"/>
        <w:spacing w:lineRule="auto" w:line="256" w:before="0" w:after="1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1" w:name="_Hlk41246095"/>
      <w:bookmarkStart w:id="2" w:name="_Hlk41246095"/>
      <w:bookmarkEnd w:id="2"/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sz w:val="24"/>
          <w:szCs w:val="24"/>
        </w:rPr>
        <w:t>Opracowanie: Oaza Zieleni Joanna Mrowińska,</w:t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  <w:t>ul. Naramowicka 219B/31, 61-611 Poznań</w:t>
      </w:r>
    </w:p>
    <w:p>
      <w:pPr>
        <w:pStyle w:val="Normal"/>
        <w:tabs>
          <w:tab w:val="clear" w:pos="708"/>
          <w:tab w:val="left" w:pos="7900" w:leader="none"/>
        </w:tabs>
        <w:spacing w:lineRule="auto" w:line="256" w:before="0" w:after="160"/>
        <w:rPr/>
      </w:pPr>
      <w:r>
        <w:rPr/>
        <w:tab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opad 2020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 – CZEŚĆ OPISOWA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>Przedmiot opracowania</w:t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>Metodyka inwentaryzacji</w:t>
      </w:r>
    </w:p>
    <w:p>
      <w:pPr>
        <w:pStyle w:val="Normal"/>
        <w:spacing w:lineRule="auto" w:line="256" w:before="0" w:after="160"/>
        <w:ind w:left="360" w:hanging="0"/>
        <w:rPr/>
      </w:pPr>
      <w:r>
        <w:rPr>
          <w:sz w:val="24"/>
          <w:szCs w:val="24"/>
        </w:rPr>
        <w:t xml:space="preserve">2.1. Podstawa prawna 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>2.2. Sposób pomiarów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>3. Inwentaryzacja dendrologiczna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>3.1. Charakterystyka nasadzeń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>3.2. Tabela inwentaryzacyjna – tabela nr 1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4. Plan ochrony zieleni 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5. Projekt zieleni 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– CZĘŚĆ RYNUNKOWA</w:t>
      </w:r>
    </w:p>
    <w:p>
      <w:pPr>
        <w:pStyle w:val="Normal"/>
        <w:spacing w:lineRule="auto" w:line="256" w:before="0" w:after="1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  <w:t>Rys. nr 1 – inwentaryzacja dendrologiczna, plan ochrony zieleni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opracowania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426" w:hanging="0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>Opracowanie obejmuje wykonanie inwentaryzacji dendrologicznej przy ul. Dworskiej</w:t>
        <w:br/>
        <w:t xml:space="preserve">w Poznaniu w ramach opracowania </w:t>
      </w:r>
      <w:r>
        <w:rPr>
          <w:rFonts w:cs="Calibri"/>
          <w:color w:val="222222"/>
          <w:sz w:val="24"/>
          <w:szCs w:val="24"/>
          <w:shd w:fill="FFFFFF" w:val="clear"/>
        </w:rPr>
        <w:t xml:space="preserve">dokumentacji projektowej budowy chodnika na fragmencie ul. Dworskiej. </w:t>
      </w:r>
    </w:p>
    <w:p>
      <w:pPr>
        <w:pStyle w:val="Normal"/>
        <w:spacing w:lineRule="auto" w:line="256" w:before="0" w:after="160"/>
        <w:ind w:left="426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odyka inwentaryzacji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Podstawa prawna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wentaryzację dendrologiczną oraz kwalifikację drzew wymagających uzyskania decyzji na wycinkę wykonano zgodnie z: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 Ustawą z dnia 16 kwietnia 2004 r. o ochronie przyrody (Dz.U. 2004 Nr 92, poz. 880);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</w:rPr>
        <w:t>Ustawą z dnia 11 maja 2017 r. o zmianie ustawy o ochronie przyrody (Dz.U. 2017, poz.1074).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Sposób pomiarów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nwentaryzację wykonano we wrześniu 2020 roku. Pomiarów obwodów pni drzew dokonano na wysokości 130 cm oraz 5 cm dla kwalifikacji drzew do wycinki. </w:t>
      </w:r>
    </w:p>
    <w:p>
      <w:pPr>
        <w:pStyle w:val="Normal"/>
        <w:spacing w:lineRule="auto" w:line="256" w:before="0" w:after="160"/>
        <w:ind w:left="360" w:hanging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kstpodstawowy2"/>
        <w:tabs>
          <w:tab w:val="clear" w:pos="708"/>
          <w:tab w:val="right" w:pos="9781" w:leader="dot"/>
        </w:tabs>
        <w:spacing w:lineRule="auto" w:line="276"/>
        <w:ind w:left="397" w:right="113" w:hanging="0"/>
        <w:jc w:val="both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i w:val="false"/>
          <w:sz w:val="24"/>
          <w:szCs w:val="24"/>
        </w:rPr>
        <w:t xml:space="preserve">Inwentaryzację dendrologiczną drzew istniejących przedstawiono w tabeli nr 1 oraz na rysunku w skali 1:500. </w:t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Inwentaryzacja dendrologiczna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Charakterystyka 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ieleń na terenie objętym inwentaryzacją nasadzenia drzew liściastych i iglastych wzdłuż granicy posesji nr 9 oraz lipa drobnolistna wzdłuż istniejącego chodnika. Drzewa liściaste na wys. nr 9 mają silnie zredukowane korony, natomiast drzewa iglaste są podkrzesane do wys. 1,5 m. Z uwagi na małe rozmiary drzewa iglaste (cyprysiki groszkowe) nie kolidują z projektowanymi dojściami do posesji.</w:t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bookmarkStart w:id="3" w:name="_Hlk494437107"/>
      <w:r>
        <w:rPr>
          <w:sz w:val="24"/>
          <w:szCs w:val="24"/>
        </w:rPr>
        <w:t xml:space="preserve">3.2. </w:t>
      </w:r>
      <w:bookmarkEnd w:id="3"/>
      <w:r>
        <w:rPr>
          <w:sz w:val="24"/>
          <w:szCs w:val="24"/>
        </w:rPr>
        <w:t>Tabela inwentaryzacyjna – w tabeli nr 1.</w:t>
      </w:r>
      <w:r>
        <w:br w:type="page"/>
      </w:r>
    </w:p>
    <w:p>
      <w:pPr>
        <w:pStyle w:val="Normal"/>
        <w:spacing w:lineRule="auto" w:line="256" w:before="0" w:after="1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lan ochrony zieleni</w:t>
      </w:r>
    </w:p>
    <w:p>
      <w:pPr>
        <w:pStyle w:val="Normal"/>
        <w:spacing w:lineRule="auto" w:line="256" w:before="0" w:after="1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Zabezpieczenie zieleni na czas wykonywania robót drogowych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>- zabezpieczeniu na czas prowadzenia robót drogowych podlegają drzewa na terenie inwestycji oraz tereny zieleni w sąsiedztwie drzew;</w:t>
      </w:r>
    </w:p>
    <w:p>
      <w:pPr>
        <w:pStyle w:val="Normal"/>
        <w:spacing w:lineRule="auto" w:line="240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za zabezpieczenie drzew odpowiada kierownik budowy, prace wykonuje </w:t>
        <w:br/>
        <w:t>w uzgodnieniu z inspektorem nadzoru terenów zieleni;</w:t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sz w:val="24"/>
          <w:szCs w:val="24"/>
        </w:rPr>
        <w:t>- pień drzew nr 15 należy zabezpieczyć poprzez założenie opasek z miękkiego tworzywa/gumy wokół pni (min. 3 szt./pień drzewa), a następnie wykonanie deskowania, deski należy mocować przy pomocy drutu ocynkowanego, nie dopuszcza się stosowania gwoździ wbijanych w pień drzewa;</w:t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sz w:val="24"/>
          <w:szCs w:val="24"/>
        </w:rPr>
        <w:t>- deskowanie musi zabezpieczać pnie do wys. 2-2,5 m, nie może sięgać wyżej niż pierwsze konary, aby uniknąć ich uszkodzenia;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dolna cześć deski opiera się na podłożu, w przypadku nadbiegów korzeniowych deski należy obsypać ziemią.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065</wp:posOffset>
            </wp:positionH>
            <wp:positionV relativeFrom="paragraph">
              <wp:posOffset>192405</wp:posOffset>
            </wp:positionV>
            <wp:extent cx="2536190" cy="3100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480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1930</wp:posOffset>
            </wp:positionH>
            <wp:positionV relativeFrom="paragraph">
              <wp:posOffset>106045</wp:posOffset>
            </wp:positionV>
            <wp:extent cx="2294890" cy="1751965"/>
            <wp:effectExtent l="0" t="0" r="0" b="0"/>
            <wp:wrapTight wrapText="bothSides">
              <wp:wrapPolygon edited="0">
                <wp:start x="-4319" y="-3902"/>
                <wp:lineTo x="-4319" y="24655"/>
                <wp:lineTo x="25179" y="24655"/>
                <wp:lineTo x="25179" y="-3902"/>
                <wp:lineTo x="-4319" y="-390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87" t="13655" r="12138" b="10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rys. 1 i 2 – schemat zabezpieczenia pni drzew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sz w:val="24"/>
          <w:szCs w:val="24"/>
        </w:rPr>
        <w:t xml:space="preserve">- tereny zieleni w sąsiedztwie drzew 1-14, 16 należy wygrodzić (zgodnie z zakresem wskazanym na rysunku Plan sytuacyjny) na cały czas trwania robót drogowych ogrodzeniem budowlanym metalowym tymczasowym o wysokości 2 m mocowanym na stopach PCV albo betonowych. </w:t>
      </w:r>
    </w:p>
    <w:p>
      <w:pPr>
        <w:pStyle w:val="Normal"/>
        <w:spacing w:lineRule="auto" w:line="256"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ind w:left="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ind w:left="142" w:firstLine="142"/>
        <w:jc w:val="both"/>
        <w:rPr/>
      </w:pPr>
      <w:r>
        <w:rPr>
          <w:b/>
          <w:sz w:val="24"/>
          <w:szCs w:val="24"/>
        </w:rPr>
        <w:t>4.2. Uwagi dotyczące realizacji robót drogowych</w:t>
      </w:r>
    </w:p>
    <w:p>
      <w:pPr>
        <w:pStyle w:val="Normal"/>
        <w:spacing w:lineRule="auto" w:line="256" w:before="0" w:after="0"/>
        <w:ind w:left="360" w:hanging="0"/>
        <w:jc w:val="both"/>
        <w:rPr/>
      </w:pPr>
      <w:r>
        <w:rPr>
          <w:sz w:val="24"/>
          <w:szCs w:val="24"/>
        </w:rPr>
        <w:t>- prowadzenie robót drogowych w obrębie rzutu koron drzew dozwolone jest wyłącznie ręcznie i pod nadzorem inspektora nadzoru terenów zieleni;</w:t>
      </w:r>
    </w:p>
    <w:p>
      <w:pPr>
        <w:pStyle w:val="Normal"/>
        <w:spacing w:lineRule="auto" w:line="256" w:before="0" w:after="0"/>
        <w:ind w:left="360" w:hanging="0"/>
        <w:jc w:val="both"/>
        <w:rPr/>
      </w:pPr>
      <w:r>
        <w:rPr>
          <w:sz w:val="24"/>
          <w:szCs w:val="24"/>
        </w:rPr>
        <w:t xml:space="preserve">- prace w zasięgu systemu korzeniowego należy prowadzić jedynie w minimalnym zakresie </w:t>
        <w:br/>
        <w:t>i w czasie niezbędnym dla wykonania poszczególnych etapów robót, zaraz po ich zakończeniu wykop przy drzewach należy uzupełnić ziemią urodzajną, a drzewa obficie podlać;</w:t>
      </w:r>
    </w:p>
    <w:p>
      <w:pPr>
        <w:pStyle w:val="Normal"/>
        <w:spacing w:lineRule="auto" w:line="256" w:before="0" w:after="0"/>
        <w:ind w:left="360" w:hanging="0"/>
        <w:jc w:val="both"/>
        <w:rPr/>
      </w:pPr>
      <w:r>
        <w:rPr>
          <w:sz w:val="24"/>
          <w:szCs w:val="24"/>
        </w:rPr>
        <w:t>- niedopuszczalne jest usuwanie i podcinanie korzeni żywicielskich i szkieletowych rozległego systemu korzeniowego drzew na całym obszarze inwestycji oraz korzeni i pędów krzewów;</w:t>
      </w:r>
    </w:p>
    <w:p>
      <w:pPr>
        <w:pStyle w:val="Normal"/>
        <w:spacing w:lineRule="auto" w:line="256" w:before="0" w:after="0"/>
        <w:ind w:left="360" w:hanging="0"/>
        <w:jc w:val="both"/>
        <w:rPr/>
      </w:pPr>
      <w:r>
        <w:rPr>
          <w:sz w:val="24"/>
          <w:szCs w:val="24"/>
        </w:rPr>
        <w:t>- w przypadku prowadzenia wykopów w czasie mrozów odkryte korzenie należy okryć np. matami słomianymi, workami jutowymi, a czas wykonywania prac ograniczyć do niezbędnego minimum;</w:t>
      </w:r>
    </w:p>
    <w:p>
      <w:pPr>
        <w:pStyle w:val="Normal"/>
        <w:spacing w:lineRule="auto" w:line="25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w przypadku odkrycia korzeni należy je zabezpieczyć przed przesuszeniem mokrą włókniną, warstwą wilgotnej ziemi przy jednoczesnym podlewaniu ich wodą;</w:t>
      </w:r>
    </w:p>
    <w:p>
      <w:pPr>
        <w:pStyle w:val="Normal"/>
        <w:spacing w:lineRule="auto" w:line="256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ie dopuszcza się składowania jakichkolwiek materiałów budowlanych oraz narzędzi </w:t>
        <w:br/>
        <w:t>i sprzętu budowlanego w pobliżu drzew i ich systemów korzeniowych – minimalny zasięg wolny od ingerencji to obrys rzutu korony drzewa;</w:t>
      </w:r>
    </w:p>
    <w:p>
      <w:pPr>
        <w:pStyle w:val="Normal"/>
        <w:spacing w:lineRule="auto" w:line="256" w:before="0" w:after="0"/>
        <w:ind w:left="360" w:hanging="0"/>
        <w:jc w:val="both"/>
        <w:rPr/>
      </w:pPr>
      <w:bookmarkStart w:id="4" w:name="_Hlk11753701"/>
      <w:r>
        <w:rPr>
          <w:sz w:val="24"/>
          <w:szCs w:val="24"/>
        </w:rPr>
        <w:t>- nie zezwala się na składowanie sprzętu i materiałów w terenach zieleni (w tym ziemi pochodzącej w wykopów, kostek brukowych, rur), a za powstałe zniszczenia w zieleni niskiej i wysokiej (trawniki, krzewy i drzewa) odpowiada finansowo Wykonawca;</w:t>
      </w:r>
      <w:bookmarkEnd w:id="4"/>
    </w:p>
    <w:p>
      <w:pPr>
        <w:pStyle w:val="Akapitzlist"/>
        <w:spacing w:lineRule="auto" w:line="276"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</w:rPr>
        <w:t xml:space="preserve">w przypadku uszkodzeń i/lub zniszczeń w drzewostanie (mechaniczne uszkodzenie systemu korzeniowego, pni drzew, obłamanie konarów i gałęzi w koronach i skupinach krzewów sprzętem mechanicznym). Wykonawca zobowiązany będzie do zakupu </w:t>
        <w:br/>
        <w:t xml:space="preserve">i posadzenia nowego materiału roślinnego zgodnie z wytycznymi ZDM wraz </w:t>
        <w:br/>
        <w:t xml:space="preserve">z przeprowadzeniem 3-letniej intensywnej pielęgnacji albo do przeprowadzenia pielęgnacji rehabilitacyjnej istniejących drzew i pozostałych roślin na terenie pasa drogowego </w:t>
        <w:br/>
        <w:t xml:space="preserve">w obszarze prowadzenia inwestycji. Według zaleceń przyjmuje się, że dawka wody dla jednego drzewa wynosi 10 litrów na każdy 1 cm średnicy pnia drzewa, mierzonej na wysokości 130 cm, licząc od poziomu gruntu (3 razy w miesiącu, poranną lub wieczorną porą w celu zmniejszenia ewapotranspiracji). Strumień wody podczas podlewania należy dostosować tak, aby woda nie wymywała ziemi z terenów zieleni. Podlewanie winno być wykonywane etapowo, tak by woda mogła maksymalnie wsiąknąć w podłoże. Pielęgnacja rehabilitacyjna po zakończeniu robót będzie realizowana w przypadku pogorszenia </w:t>
        <w:br/>
        <w:t>się kondycji zdrowotnej drzewostanu i krzewów - widoczne przedwczesne zasychanie liści (wówczas podlewanie przez okres jednego sezonu wegetacyjnego);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znaczące zniszczenia roślin będą skutkowały sankcjami karnymi nałożonymi na Wykonawcę zgodnie z Ustawą z dnia 16 kwietnia 2004 r. o ochronie przyrody;</w:t>
      </w:r>
    </w:p>
    <w:p>
      <w:pPr>
        <w:pStyle w:val="Akapitzlist"/>
        <w:spacing w:lineRule="auto" w:line="276" w:before="0" w:after="0"/>
        <w:ind w:left="426" w:firstLine="142"/>
        <w:contextualSpacing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Calibri"/>
          <w:sz w:val="24"/>
          <w:szCs w:val="24"/>
        </w:rPr>
        <w:t>w przypadku uszkodzeń i/lub zniszczeń trawników wykonawca zobowiązany będzie do ich odtworzenia. Trawniki w pasach zieleni należy założyć z zastosowaniem ziemi urodzajnej miąższości 10 cm (tylko ziemia urodzajna, czarnoziem; nie zezwala się na stosowanie torfu). Po przywiezieniu 10 cm warstwy ziemi urodzajnej, wysiać nasiona traw, teren należy uwałować wałem lekkim. Odbiór trawników nastąpi po 100% wzejściu traw i dwukrotnym skoszeniu.</w:t>
      </w:r>
    </w:p>
    <w:p>
      <w:pPr>
        <w:pStyle w:val="Normal"/>
        <w:spacing w:lineRule="auto" w:line="256" w:before="0" w:after="160"/>
        <w:ind w:left="36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rPr/>
      </w:pPr>
      <w:r>
        <w:rPr>
          <w:b/>
          <w:bCs/>
          <w:sz w:val="24"/>
          <w:szCs w:val="24"/>
        </w:rPr>
        <w:t>5. Projekt zieleni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zapisami Miejscowego Planu Zagospodarowania Przestrzennego „Naramowice </w:t>
        <w:br/>
        <w:t xml:space="preserve">- ul. Karpia” wzdłuż ul. Dworskiej zaprojektowany powinien zostać szpaler drzew. W tym celu konieczne jest jednak przełożenie części sieci uzbrojenia podziemnego, które kolidują </w:t>
        <w:br/>
        <w:t xml:space="preserve">z miejsce dla drzew projektowanych. Do nasadzeń proponuje się lipę drobnolistną ‘Rancho’. </w:t>
      </w:r>
    </w:p>
    <w:p>
      <w:pPr>
        <w:pStyle w:val="Normal"/>
        <w:spacing w:lineRule="auto" w:line="256" w:before="0" w:after="160"/>
        <w:ind w:left="360" w:hanging="0"/>
        <w:jc w:val="both"/>
        <w:rPr/>
      </w:pPr>
      <w:r>
        <w:rPr>
          <w:sz w:val="24"/>
          <w:szCs w:val="24"/>
        </w:rPr>
        <w:t xml:space="preserve">Tereny zieleni wzdłuż projektowanego chodnika mają zostać zagospodarowane poprzez założenie trawników na 10 cm ziemi urodzajnej. </w:t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ind w:left="360" w:hanging="0"/>
        <w:jc w:val="both"/>
        <w:rPr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>Zakładanie trawników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37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ymiana gruntu na głębokość 10 cm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37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ywóz podłoża pochodzącego z wykopów pod wymianę ziemi wraz z utylizacj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37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ozścielenie i wyrównanie ziemi urodzajnej, usunięcie wszelkich zanieczyszczeń organicznych i mineralnych, wałowanie wałem lekkim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37" w:hanging="36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kładanie trawników z siewu, wysiew nasion traw mieszanka na tereny przydrożne, przystosowana do niedoborów wody, dawka nasion 40 g/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Calibri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37" w:hanging="36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przypadku nierównomiernego wykiełkowania nasion, należy wykonać skuteczne dosiewki.</w:t>
      </w:r>
    </w:p>
    <w:p>
      <w:pPr>
        <w:pStyle w:val="Normal"/>
        <w:spacing w:lineRule="auto" w:line="256" w:before="0" w:after="160"/>
        <w:ind w:left="360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opracowanie</w:t>
      </w:r>
    </w:p>
    <w:p>
      <w:pPr>
        <w:pStyle w:val="Normal"/>
        <w:spacing w:lineRule="auto" w:line="256" w:before="0" w:after="160"/>
        <w:ind w:left="360" w:hanging="0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7840</wp:posOffset>
            </wp:positionH>
            <wp:positionV relativeFrom="paragraph">
              <wp:posOffset>212090</wp:posOffset>
            </wp:positionV>
            <wp:extent cx="2252980" cy="885190"/>
            <wp:effectExtent l="0" t="0" r="0" b="0"/>
            <wp:wrapTight wrapText="bothSides">
              <wp:wrapPolygon edited="0">
                <wp:start x="-32187" y="-160644"/>
                <wp:lineTo x="-32187" y="94796"/>
                <wp:lineTo x="39686" y="94796"/>
                <wp:lineTo x="39686" y="-160644"/>
                <wp:lineTo x="-32187" y="-160644"/>
              </wp:wrapPolygon>
            </wp:wrapTight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581" t="62286" r="25233" b="29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mgr inż. Joanna Mrowińska</w:t>
      </w:r>
    </w:p>
    <w:sectPr>
      <w:footerReference w:type="default" r:id="rId5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BtekstZnak">
    <w:name w:val="AB tekst Znak"/>
    <w:qFormat/>
    <w:rPr>
      <w:rFonts w:ascii="Arial" w:hAnsi="Arial" w:eastAsia="Times New Roman" w:cs="Arial"/>
      <w:sz w:val="18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i/>
      <w:sz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Btekst">
    <w:name w:val="AB tekst"/>
    <w:basedOn w:val="Normal"/>
    <w:qFormat/>
    <w:pPr>
      <w:spacing w:lineRule="auto" w:line="240" w:before="80" w:after="0"/>
    </w:pPr>
    <w:rPr>
      <w:rFonts w:ascii="Arial" w:hAnsi="Arial" w:eastAsia="Times New Roman" w:cs="Arial"/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right="-567" w:hanging="0"/>
    </w:pPr>
    <w:rPr>
      <w:rFonts w:ascii="Arial" w:hAnsi="Arial" w:eastAsia="Times New Roman" w:cs="Arial"/>
      <w:i/>
      <w:szCs w:val="20"/>
    </w:rPr>
  </w:style>
  <w:style w:type="paragraph" w:styleId="M6278415226253207463gmailmsofooter">
    <w:name w:val="m_6278415226253207463gmail-msofoo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27:00Z</dcterms:created>
  <dc:creator>hp</dc:creator>
  <dc:description/>
  <cp:keywords/>
  <dc:language>en-US</dc:language>
  <cp:lastModifiedBy>user</cp:lastModifiedBy>
  <cp:lastPrinted>2020-11-08T00:08:00Z</cp:lastPrinted>
  <dcterms:modified xsi:type="dcterms:W3CDTF">2020-11-07T23:09:00Z</dcterms:modified>
  <cp:revision>110</cp:revision>
  <dc:subject/>
  <dc:title/>
</cp:coreProperties>
</file>